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9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содержанию дорог  (4 категории) частного сектора на территории Свердловского района г.Перми.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8» дека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содержанию дорог (4 категории) частного сектора  на территории Свердловского района г.Перми ( извещение № 39 от 25.11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5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88 831 рубль 80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содержанию дорог (4 категории) частного сектора на территории Свердловского района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г.Пермь, Свердловский район, в соответствии с перечнем дорог (4 категории) частного сектора на территории Свердловского района, указанным в приложении № 1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01 января 2010 года  по 31 января 2010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Оплата выполненных работ будет произведена после полного исполнения обязательств по безналичному расчету в течение 10 (десяти) банковских дней  с момента предоставления документов:  акта о приемке выполненных работ, справки о стоимости выполненных работ  и затрат (КС-3),  актов контрольных проверок, акта оценки работы подрядчика,  счет -фактуры и их подписания обеими сторонам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-спецтран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Большевистская,48, оф.1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К-Тран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Рязанская,10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СТ-Пермь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614990, г.Пермь, ул.Героев Хасана,9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9, г.Пермь, ул.Балхашская,8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Мегаполис»  и составила  199 000 (сто девяносто тысяч) 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Мегаполис» (Юридический адрес: 614089, г.Пермь, ул.Балхашская,85; Фактический адрес: 614089, г.Пермь, ул.Балхашская,85), с ценой контракта 199 000 (сто девяносто девят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ООО «Мегаполис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ДСТ-Пермь» (Юридический адрес: 614000, г.Пермь, ул.Героев Хасана,92; Фактический адрес:614000, г.Пермь, ул.Героев Хасана,92), с ценой котировочной заявки  200 000 (двести 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 ООО «Мегаполис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Малмыгин Р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14:00Z</dcterms:created>
  <dc:creator>Петрухина ВА</dc:creator>
  <dc:description/>
  <cp:keywords/>
  <dc:language>en-US</dc:language>
  <cp:lastModifiedBy>опер2</cp:lastModifiedBy>
  <cp:lastPrinted>2009-12-08T08:56:00Z</cp:lastPrinted>
  <dcterms:modified xsi:type="dcterms:W3CDTF">2009-12-08T08:09:00Z</dcterms:modified>
  <cp:revision>4</cp:revision>
  <dc:subject/>
  <dc:title>ПРОТОКОЛ № 55</dc:title>
</cp:coreProperties>
</file>