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8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7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ядина 1категор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руб.00копеек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 000руб.00коп., за счет ОМС – 208 000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8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07T11:29:00Z</dcterms:modified>
  <cp:revision>247</cp:revision>
  <dc:subject/>
  <dc:title>ИЗВЕЩЕНИЕ № __ от «___» __________ 200 _ года </dc:title>
</cp:coreProperties>
</file>