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08</w:t>
      </w:r>
      <w:r>
        <w:rPr>
          <w:b/>
          <w:szCs w:val="24"/>
        </w:rPr>
        <w:t xml:space="preserve">» декабря 2009  года № </w:t>
      </w:r>
      <w:r>
        <w:rPr>
          <w:b/>
          <w:szCs w:val="24"/>
          <w:lang w:val="en-US"/>
        </w:rPr>
        <w:t>7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оставку продуктов питания </w:t>
      </w:r>
    </w:p>
    <w:p>
      <w:pPr>
        <w:pStyle w:val="TextBody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>у субъектов малого предпринимательства для  МУЗ  МСЧ 7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Медсанчасть № 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>
          <w:trHeight w:val="40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90-70- 37</w:t>
            </w:r>
          </w:p>
        </w:tc>
      </w:tr>
      <w:tr>
        <w:trPr>
          <w:trHeight w:val="42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ядова Наталья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,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еб пшеничный,ржано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. ул.Писарева,56 пищебл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по заявке Покупателя с  01.01.2010 по 31.03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 064 руб.00копеек (в т.ч. за счет бюджета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9 274руб.00коп., за счет ОМС – 145 790руб.00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 ул.Писарева,56 стационар, 3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  «15» декабря 2009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20 банковских дней после поставки товара и  подписания накладных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Приложения:   1. 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Форма котировочной заявк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.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МСЧ № 7                                                       С.В.Колод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13:00Z</dcterms:created>
  <dc:creator>СОК</dc:creator>
  <dc:description/>
  <cp:keywords/>
  <dc:language>en-US</dc:language>
  <cp:lastModifiedBy>user</cp:lastModifiedBy>
  <cp:lastPrinted>2009-07-13T17:20:00Z</cp:lastPrinted>
  <dcterms:modified xsi:type="dcterms:W3CDTF">2009-12-07T12:18:00Z</dcterms:modified>
  <cp:revision>252</cp:revision>
  <dc:subject/>
  <dc:title>ИЗВЕЩЕНИЕ № __ от «___» __________ 200 _ года </dc:title>
</cp:coreProperties>
</file>