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9года  №____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7 4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4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/>
            </w:pPr>
            <w:r>
              <w:rPr>
                <w:bCs/>
                <w:sz w:val="24"/>
                <w:szCs w:val="24"/>
              </w:rPr>
              <w:t>почт. адрес:  614016,  г. Пермь, ул.Механошина,29,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/я 729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/>
      </w:pPr>
      <w:r>
        <w:rPr/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личие форменной одежды сотрудников охраны установленного образ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личие служебного огнестрельного оружия и специаль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>1. Покидать пост до прибытия смен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 Покидать территорию поста во время несения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Заказчика:                                                                                  За Исполн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/_____________/                                                     ____________ /___________ /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                 _______________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59:00Z</dcterms:created>
  <dc:creator>3</dc:creator>
  <dc:description/>
  <cp:keywords/>
  <dc:language>en-US</dc:language>
  <cp:lastModifiedBy>SamLab.ws</cp:lastModifiedBy>
  <cp:lastPrinted>2009-12-02T14:42:00Z</cp:lastPrinted>
  <dcterms:modified xsi:type="dcterms:W3CDTF">2009-12-03T06:00:00Z</dcterms:modified>
  <cp:revision>54</cp:revision>
  <dc:subject/>
  <dc:title>Муниципальный контракт № К 97 (2)</dc:title>
</cp:coreProperties>
</file>