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автотранспортных услуг автомобилем с изотермическим фургоном  для перевозки молочной продукции в 1 и 2 квартале 2010 г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для МУЗ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08»  декабря   2009 года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азание автотранспортных услуг автомобилем  с изотермическим фургоном для перевозки молочной продукции в 1 и 2  квартале 2010 г. для МУЗ «Городская детская поликлиника № 3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3  от «20» ноября 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0 » ноября 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5000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бюджета г. Перми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5"/>
        <w:gridCol w:w="1807"/>
        <w:gridCol w:w="441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автотранспортных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ип кузова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отермический фургон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 08:00 до 20:0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 xml:space="preserve">Ежедневно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(за исключением выходных и праздничных дней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соответствие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услуги должны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внутренняя отделка автотранспортного средства должна быть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автотранспортное средство должно  иметь санитарный паспорт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изотермический салон автотранспортного средства должен обеспечивает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авто</w:t>
            </w:r>
            <w:r>
              <w:rPr>
                <w:bCs/>
              </w:rPr>
              <w:t>транспортное средство должно иметь 2 пассажирских места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ремней безопасности на всех сидениях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ываемым услугам</w:t>
      </w:r>
    </w:p>
    <w:p>
      <w:pPr>
        <w:pStyle w:val="Normal"/>
        <w:jc w:val="both"/>
        <w:rPr/>
      </w:pPr>
      <w:r>
        <w:rPr>
          <w:sz w:val="24"/>
          <w:szCs w:val="24"/>
        </w:rPr>
        <w:t>1.  Общее плановое количество часов использования  автотранспортных  средств (объем услуг) –  1464 часа (122  рабочих дня)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е автотранспортного средства  заправленного ГСМ;</w:t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осмотров автотранспортного средства;</w:t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>5.  Исполнитель в период оказания услуг несёт полную материальную и иную, предусмотренную действующим законодательством и заключённым муниципальным контрактом, ответственность перед Заказчиком за жизнь и здоровье пассажиров, сохранность автотранспортного средства      и  перевозимых груз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детская молочная кухня, расположенная по адресу  г. Пермь, ул. Репина, 70 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1.2010 г. по 30.06.2010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   быть указана  с учетом всех расходов, в том числ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затрат на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зда к месту оказания услуг и обрат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х общехозяйственных рас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 (четыр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84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ерммедавтотран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08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Желтовский Григорий Никола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56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 г. Перм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75,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Желтовский Григорий Николаевич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не указан БИК,  не точно  указан тип автомоби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женова Екатерина Петровна    и составила  301584,00 (Триста одна   тысяча пятьсот восемьдесят четыре   рубля 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Баженова Екатерина Петровн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00,  г. Пермь, ул. Ветлужская, д. 60 кв. 21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1584,00 (Триста одна   тысяча пятьсот восемьдесят четыре   рубля   00  копеек)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Перммедавтотран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66, г. Пермь, ул. Шоссе Космонавтов, д. 14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6708,00 (Триста шесть тысяч семьсот восемь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09-12-07T06:50:00Z</dcterms:modified>
  <cp:revision>91</cp:revision>
  <dc:subject/>
  <dc:title>ПРОТОКОЛ ОЦЕНКИ И СОПОСТАВЛЕНИЯ ЗАЯВОК НА УЧАСТИЕ В КОНКУРСЕ </dc:title>
</cp:coreProperties>
</file>