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питьевого пастеризованного, нормализ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 xml:space="preserve">   «08»  декабря  2009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олока питьевого пастеризованного, нормализованного жирностью 2,5%. (Извещение № 22 от «30» ноя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ноября 2009 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39 185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 Пер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27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, сред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: 01.02.2010 г.;  Окончание:  26.02.2010 г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быть указана с учетом следующих расходов: перевозка, разгрузка, страхование, стоимость оборотной тары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поставленных товаров  будет произведена ежедекадно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акта сверки задолженности, копий накладных с обязательным указанием даты и времени поставки и отметкой материально-ответственного лица Заказчика о количестве принятого това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359 руб. 92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452 руб. 71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ОО «Кизеловский молокозавод» </w:t>
      </w:r>
      <w:r>
        <w:rPr>
          <w:sz w:val="24"/>
          <w:szCs w:val="24"/>
        </w:rPr>
        <w:t xml:space="preserve"> и составила 134 359 руб. 92 коп. (Сто тридцать четыре тысячи триста пятьдесят девять рублей 92  копеек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Кизеловский молокозав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8350, Пермский край, г. Кизел, переулок Водный, 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4 359 руб. 92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Д Маслозав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, Россия, Пермский край, г. Нытва, ул. Комарова,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 452  руб. 71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09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19:00Z</dcterms:created>
  <dc:creator>Институт госзакупок РАГС</dc:creator>
  <dc:description/>
  <cp:keywords/>
  <dc:language>en-US</dc:language>
  <cp:lastModifiedBy>alex</cp:lastModifiedBy>
  <cp:lastPrinted>2009-12-07T12:51:00Z</cp:lastPrinted>
  <dcterms:modified xsi:type="dcterms:W3CDTF">2009-12-07T07:51:00Z</dcterms:modified>
  <cp:revision>5</cp:revision>
  <dc:subject/>
  <dc:title>ПРОТОКОЛ ОЦЕНКИ И СОПОСТАВЛЕНИЯ ЗАЯВОК НА УЧАСТИЕ В КОНКУРСЕ </dc:title>
</cp:coreProperties>
</file>