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ПРОТОКОЛ № 89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на закупку одноразовых шприцев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одноразовых шприцев у субъектов малого предпринимательства</w:t>
      </w:r>
      <w:r>
        <w:rPr>
          <w:sz w:val="24"/>
          <w:szCs w:val="24"/>
        </w:rPr>
        <w:t xml:space="preserve"> (извещение № 89 от «2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89 от «25» ноября 2009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аптека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двумя равными партиями:</w:t>
      </w:r>
    </w:p>
    <w:p>
      <w:pPr>
        <w:pStyle w:val="ConsPlusNormal"/>
        <w:widowControl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1-я партия - в течение 3-х календарных дней с момента подписания обеими сторонами контракта,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2-я партия - не позднее 15.01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,  предъявления счета, счета-фактуры и товарно-транспортной накладно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12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ральская медицинская компания «СВЕ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71 90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28 83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78 2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71 54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О «Пол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69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07 91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ая компания «Елец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6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ств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09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Комплекс-МТ»</w:t>
      </w:r>
      <w:r>
        <w:rPr>
          <w:b/>
        </w:rPr>
        <w:t>,</w:t>
      </w:r>
      <w:r>
        <w:rPr/>
        <w:t xml:space="preserve"> место нахождения: 426028, Удмуртская республика, г. Ижевск, ул. Степная, 6, цена муниципального контракта 235 121,00</w:t>
      </w:r>
      <w:r>
        <w:rPr>
          <w:bCs/>
          <w:kern w:val="2"/>
        </w:rPr>
        <w:t xml:space="preserve"> руб. (Двести тридцать пять </w:t>
      </w:r>
      <w:r>
        <w:rPr/>
        <w:t>тысяч сто двадцать один рубль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Торговая компания «Елец», место нахождения: 606120, Нижегородская область, Павловский район, г. Ворсма, ул. Советская, д. 24, цена муниципального контракта 244 670,00</w:t>
      </w:r>
      <w:r>
        <w:rPr>
          <w:bCs/>
          <w:kern w:val="2"/>
        </w:rPr>
        <w:t xml:space="preserve"> руб. (Двести сорок четыре </w:t>
      </w:r>
      <w:r>
        <w:rPr/>
        <w:t>тысячи шестьсот семьдеся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11-30T17:56:00Z</cp:lastPrinted>
  <dcterms:modified xsi:type="dcterms:W3CDTF">2009-12-08T04:41:00Z</dcterms:modified>
  <cp:revision>217</cp:revision>
  <dc:subject/>
  <dc:title>ПРОТОКОЛ ОЦЕНКИ И СОПОСТАВЛЕНИЯ ЗАЯВОК НА УЧАСТИЕ В КОНКУРСЕ </dc:title>
</cp:coreProperties>
</file>