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светильников хирургических бестеневых потолочн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атологоанатомического корпус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светильников хирургических бестеневых потолочных у субъектов малого предпринимательства для патологоанатомического корпуса МУЗ ГКБ № 4   </w:t>
      </w:r>
      <w:r>
        <w:rPr>
          <w:sz w:val="24"/>
          <w:szCs w:val="24"/>
        </w:rPr>
        <w:t xml:space="preserve">(извещение № 98 от «3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8 от «30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3-х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покупатель оплачивает Товар безналичным перечислением  денежных средств в течение 2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Компания Киль-Прикамье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8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Компания Киль-Прикамье», место нахождения: 614064, г. Пермь, ул. Героев Хасана, д. 37, А/Б, цена муниципального контракта 208 500,00</w:t>
      </w:r>
      <w:r>
        <w:rPr>
          <w:bCs/>
          <w:kern w:val="2"/>
        </w:rPr>
        <w:t xml:space="preserve"> руб. (Двести восемь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ЗАО «Инновационный коммерческий центр «Вариант»</w:t>
      </w:r>
      <w:r>
        <w:rPr>
          <w:b/>
        </w:rPr>
        <w:t>,</w:t>
      </w:r>
      <w:r>
        <w:rPr/>
        <w:t xml:space="preserve"> место нахождения: 614000, г. Пермь, ул. Ленина, д. 26, офис 315, цена муниципального контракта 210 000,00</w:t>
      </w:r>
      <w:r>
        <w:rPr>
          <w:bCs/>
          <w:kern w:val="2"/>
        </w:rPr>
        <w:t xml:space="preserve"> руб. (Двести дес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2-07T12:19:00Z</dcterms:modified>
  <cp:revision>210</cp:revision>
  <dc:subject/>
  <dc:title>ПРОТОКОЛ ОЦЕНКИ И СОПОСТАВЛЕНИЯ ЗАЯВОК НА УЧАСТИЕ В КОНКУРСЕ </dc:title>
</cp:coreProperties>
</file>