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 ТЕКУЩЕМУ РЕМОНТУ ОСТАНОВОЧНЫХ ПУНКТОВ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8» декабря 2009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 текущему ремонту остановочных пунктов Кировского района г.Перми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(извещение № 14/11/09 от 25 ноября 2009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5 ноябр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499 933 (четыреста девяносто девять тысяч девятьсот тридцать три) рубля 87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оставу  работ представленному  в  локальном сметном расчёте  заказчика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ам выполнения работ: 8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услуг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, справки 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Парм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412,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99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.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Строй-ком», ООО «ЖКП Парма», ООО «Антек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Ацесс»,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Отклонить котировочные заявки следующих участников размещения зака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Шистерова И.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/>
            </w:pPr>
            <w:r>
              <w:rPr/>
              <w:t>- котировочная заявка не соответствует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в котировочной заявке не указаны сведения о включенных (не включенных) в цену работ расходах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/>
            </w:pPr>
            <w:r>
              <w:rPr/>
              <w:t>- котировочная заявка не соответствует требованиям, установленным в извещении о проведении запроса котировок.</w:t>
            </w:r>
          </w:p>
          <w:p>
            <w:pPr>
              <w:pStyle w:val="Normal"/>
              <w:rPr/>
            </w:pPr>
            <w:r>
              <w:rPr/>
              <w:t>(в котировочной заявке не указаны сведения о включенных (не включенных) в цену работ расходах.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Антек» и составила 349 000 (Триста сорок девять тысяч) руб.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Антек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77, г.Пермь, ул.Бульвар Гагарина, 91; цена муниципального контракта 349 000 (Триста сорок девять тысяч) руб.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ЖКП Парма», место нахождения: г.Пермь, ул.К.Пирожкова ,40; цена муниципального контракта 390 412 (Триста девяноста тысяч четыреста двенадцать) руб. 82 ко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В. Петр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          Ю.В. Никит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          А.М. Полынская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50:00Z</dcterms:created>
  <dc:creator>Институт госзакупок РАГС</dc:creator>
  <dc:description/>
  <cp:keywords/>
  <dc:language>en-US</dc:language>
  <cp:lastModifiedBy>User</cp:lastModifiedBy>
  <cp:lastPrinted>2009-12-08T09:27:00Z</cp:lastPrinted>
  <dcterms:modified xsi:type="dcterms:W3CDTF">2009-12-08T04:52:00Z</dcterms:modified>
  <cp:revision>4</cp:revision>
  <dc:subject/>
  <dc:title>ПРОТОКОЛ ОЦЕНКИ И СОПОСТАВЛЕНИЯ ЗАЯВОК НА УЧАСТИЕ В КОНКУРСЕ </dc:title>
</cp:coreProperties>
</file>