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08 дека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оказание услуг по построению картограммы интенсивност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ранспортных потоков на улично-дорожной сети в городе Пер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услуг по построению картограммы интенсивности транспортных потоков на улично-дорожной сети в городе Перми.</w:t>
      </w:r>
    </w:p>
    <w:p>
      <w:pPr>
        <w:pStyle w:val="Normal"/>
        <w:jc w:val="both"/>
        <w:rPr/>
      </w:pPr>
      <w:r>
        <w:rPr/>
        <w:t>Требования к оказываемым услугам по построению картограммы интенсивности транспортных потоков на улично-дорожной сети в городе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ород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начало оказания услуг - с момента заключения муниципального контракта, окончание оказания услуг – 20 (Двадцать) рабочих дней с момента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485 000 (Четыреста восемьдесят пять тысяч) рублей.</w:t>
      </w:r>
    </w:p>
    <w:p>
      <w:pPr>
        <w:pStyle w:val="Normal"/>
        <w:jc w:val="both"/>
        <w:rPr/>
      </w:pPr>
      <w:r>
        <w:rPr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 и счета-фактуры на оказанные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оказание услуг по построению картограммы интенсивности транспортных потоков на улично-дорожной сети в городе Перми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18» декабря</w:t>
      </w:r>
      <w:r>
        <w:rPr/>
        <w:t xml:space="preserve"> </w:t>
      </w:r>
      <w:r>
        <w:rPr>
          <w:b/>
        </w:rPr>
        <w:t xml:space="preserve">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услуг должна быть указана с учетом расходов, возникающих при оказании услуг,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департамента дорог и транспорта </w:t>
        <w:tab/>
        <w:tab/>
        <w:t xml:space="preserve">          ___________________ А.Р. Ковыев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2:00Z</dcterms:created>
  <dc:creator>tevelevadb</dc:creator>
  <dc:description/>
  <cp:keywords/>
  <dc:language>en-US</dc:language>
  <cp:lastModifiedBy>Compaq-2</cp:lastModifiedBy>
  <cp:lastPrinted>2009-08-26T17:11:00Z</cp:lastPrinted>
  <dcterms:modified xsi:type="dcterms:W3CDTF">2009-12-08T04:41:00Z</dcterms:modified>
  <cp:revision>6</cp:revision>
  <dc:subject/>
  <dc:title>ЗАПРОС КОТИРОВОЧНОЙ ЦЕНЫ</dc:title>
</cp:coreProperties>
</file>