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/>
      </w:pPr>
      <w:r>
        <w:rPr>
          <w:caps/>
          <w:sz w:val="22"/>
          <w:szCs w:val="22"/>
        </w:rPr>
        <w:t>протокол № 1</w:t>
      </w:r>
      <w:r>
        <w:rPr>
          <w:caps/>
          <w:sz w:val="22"/>
          <w:szCs w:val="22"/>
          <w:lang w:val="ru-RU"/>
        </w:rPr>
        <w:t>7</w:t>
      </w:r>
    </w:p>
    <w:p>
      <w:pPr>
        <w:pStyle w:val="Heading"/>
        <w:spacing w:lineRule="exact" w:line="24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 ВЫПОЛНЕНИЕ РАБОТ ПО ДЕМОНТАЖУ ОСТАНОВОЧНЫХ ПАВИЛЬОНОВ, СКАМЕЕК И УРН ДЛЯ МУСОРА С ОСТАНОВОЧНЫХ ПУНКТОВ ГОРОДСКОГО ПАССАЖИРСКОГО ТРАНСПОРТА НА ТЕРРИТОРИИ ГОРОДА ПЕРМИ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 xml:space="preserve">                    «08» </w:t>
      </w:r>
      <w:r>
        <w:rPr>
          <w:sz w:val="20"/>
          <w:szCs w:val="20"/>
          <w:lang w:val="ru-RU"/>
        </w:rPr>
        <w:t xml:space="preserve">декабря </w:t>
      </w:r>
      <w:r>
        <w:rPr>
          <w:sz w:val="20"/>
          <w:szCs w:val="20"/>
        </w:rPr>
        <w:t>2009 год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 10 ч. 00 мин.</w:t>
      </w:r>
    </w:p>
    <w:p>
      <w:pPr>
        <w:pStyle w:val="Normal"/>
        <w:rPr/>
      </w:pPr>
      <w:r>
        <w:rPr>
          <w:sz w:val="22"/>
          <w:szCs w:val="22"/>
        </w:rPr>
        <w:br/>
        <w:tab/>
      </w:r>
      <w:r>
        <w:rPr>
          <w:sz w:val="20"/>
          <w:szCs w:val="20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финансово – экономического отдела</w:t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екретар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юридического отдела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right="0" w:hanging="0"/>
        <w:rPr>
          <w:sz w:val="20"/>
          <w:szCs w:val="20"/>
        </w:rPr>
      </w:pPr>
      <w:r>
        <w:rPr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ик департамента - Ковыев Алексей Русланович</w:t>
      </w:r>
    </w:p>
    <w:p>
      <w:pPr>
        <w:pStyle w:val="Normal"/>
        <w:ind w:left="709" w:right="0" w:hanging="0"/>
        <w:rPr>
          <w:sz w:val="20"/>
          <w:szCs w:val="20"/>
        </w:rPr>
      </w:pPr>
      <w:r>
        <w:rPr>
          <w:sz w:val="20"/>
          <w:szCs w:val="20"/>
        </w:rPr>
        <w:t xml:space="preserve">614060, г. Пермь, ул. Уральская, 108а, кабинет 204. 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right="0" w:hanging="0"/>
        <w:rPr>
          <w:sz w:val="20"/>
          <w:szCs w:val="20"/>
        </w:rPr>
      </w:pPr>
      <w:r>
        <w:rPr>
          <w:sz w:val="20"/>
          <w:szCs w:val="20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работ по демонтажу остановочных павильонов, скамеек и урн для мусора с остановочных пунктов городского пассажирского транспорта на территории города Перми (извещение №17 от 30 ноября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 в сети Интернет 30 ноября 2009 года)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муниципального контракта 120 000 (Сто двадцать тысяч) рублей.</w:t>
      </w:r>
    </w:p>
    <w:p>
      <w:pPr>
        <w:pStyle w:val="Normal"/>
        <w:numPr>
          <w:ilvl w:val="0"/>
          <w:numId w:val="1"/>
        </w:numPr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. Требования к выполнению работ по демонтажу остановочных павильонов, скамеек и урн для мусора с остановочных пунктов городского пассажирского транспорта на территории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. Место выполнения работ: остановочные пункты городского пассажирского транспорта на территории города Перми, указанные в техническом задан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. Начало выполнения работ – день заключения муниципального контракта, окончание выполнения работ – 5 (Пять) календарных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. Стоимость выполнения работ должна быть указана с учетом следующих расходов: стоимость  по демонтажу, транспортировке и утилизации остановочных павильонов, скамеек и урн для мусора, уплата налогов и других расходов, связанных с выполнение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. 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6. До окончания срока подачи котировочных заявок, указанного в извещении о проведении запроса котировок, поступило 8 (восемь)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7. Участники размещения заказ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right="0" w:firstLine="720"/>
        <w:jc w:val="both"/>
        <w:rPr/>
      </w:pPr>
      <w:r>
        <w:rPr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15355" cy="3285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341"/>
                              <w:gridCol w:w="1910"/>
                              <w:gridCol w:w="22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Юнисайн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 266,69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Технические решения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Дело техники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Технократ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 8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вто-Пермь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рена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цесс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Шистер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 99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258.7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341"/>
                        <w:gridCol w:w="1910"/>
                        <w:gridCol w:w="22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Юнисайн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 266,69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Технические решения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Дело техники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Технократ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 8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вто-Пермь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рена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цесс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Шистерова Ирина Анатольевн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 99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Шистеровой Ириной Анатольевной и составила  79 990 (Семьдесят девять тысяч девятьсот девяносто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П Шистерова Ирина Анато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город Нытва, ул. Мира, 4-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 - 79 990 (Семьдесят девять тысяч девятьсот девяносто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ОО «Авто-Перм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26 г.Пермь, ул. Соликамская, 271а, оф. 3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 – 87 000 (Восемьдесят семь) тысяч рублей 00 копеек.</w:t>
      </w:r>
    </w:p>
    <w:p>
      <w:pPr>
        <w:pStyle w:val="Normal"/>
        <w:rPr/>
      </w:pPr>
      <w:r>
        <w:rPr>
          <w:sz w:val="20"/>
          <w:szCs w:val="20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М.Б. Уш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А.Х.Невол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20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4:00Z</dcterms:created>
  <dc:creator>obel</dc:creator>
  <dc:description/>
  <dc:language>en-US</dc:language>
  <cp:lastModifiedBy>lchug</cp:lastModifiedBy>
  <cp:lastPrinted>2009-12-07T15:26:00Z</cp:lastPrinted>
  <dcterms:modified xsi:type="dcterms:W3CDTF">2009-11-13T09:35:00Z</dcterms:modified>
  <cp:revision>4</cp:revision>
  <dc:subject/>
  <dc:title>ПРОТОКОЛ № 2</dc:title>
</cp:coreProperties>
</file>