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текущего ремонта системы вентиляции в МОУ «СОШ №9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8» декабр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С.Б., Ощепков А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sz w:val="22"/>
          <w:szCs w:val="22"/>
        </w:rPr>
        <w:t>Наименование предмета запроса котировок</w:t>
      </w:r>
      <w:r>
        <w:rPr>
          <w:b w:val="false"/>
          <w:sz w:val="24"/>
          <w:szCs w:val="26"/>
        </w:rPr>
        <w:t>:</w:t>
      </w:r>
      <w:r>
        <w:rPr>
          <w:caps w:val="false"/>
          <w:smallCaps w:val="false"/>
          <w:sz w:val="24"/>
          <w:szCs w:val="24"/>
        </w:rPr>
        <w:t xml:space="preserve"> выполнение текущего ремонта системы вентиляции в МОУ «СОШ №9 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10 от 25 ноябр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99 940,50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ель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2.12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вентиляции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955,37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4.12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0 353,61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3; 7.12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ИК «Термолюк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916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4; 7.12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рговый дом «Конту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000.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5; 7.12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КВ-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6; 7.12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Торговый дом «Контур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322 000.00 руб.</w:t>
      </w:r>
      <w:r>
        <w:rPr>
          <w:sz w:val="24"/>
        </w:rPr>
        <w:t xml:space="preserve"> (Триста двадцать две тысячи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Торговый дом «Конту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64,  г. Пермь, ул. Усольская,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64, г. Пермь, ул. Чкалова, 7, корп.2, офис 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322 000.00 руб.</w:t>
      </w:r>
      <w:r>
        <w:rPr>
          <w:sz w:val="24"/>
        </w:rPr>
        <w:t xml:space="preserve"> (Триста двадцать две тысячи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ООО «Системы вентиляц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юридический – 614036 г. Пермь, ул. Комбайнеров, 34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рес фактический (почтовый</w:t>
      </w:r>
      <w:r>
        <w:rPr/>
        <w:t>) –</w:t>
      </w:r>
      <w:r>
        <w:rPr>
          <w:sz w:val="24"/>
        </w:rPr>
        <w:t>614036 г. Пермь, ул. Комбайнеров, 34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74 955,37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8» декабр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157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вентиляц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955,37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353,61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ИК «Термолю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916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рговый дом «Конту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000.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КВ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44:00Z</dcterms:created>
  <dc:creator>Институт госзакупок РАГС</dc:creator>
  <dc:description/>
  <cp:keywords/>
  <dc:language>en-US</dc:language>
  <cp:lastModifiedBy>oav</cp:lastModifiedBy>
  <cp:lastPrinted>2009-06-15T19:12:00Z</cp:lastPrinted>
  <dcterms:modified xsi:type="dcterms:W3CDTF">2009-12-08T05:52:00Z</dcterms:modified>
  <cp:revision>16</cp:revision>
  <dc:subject/>
  <dc:title>ПРОТОКОЛ ОЦЕНКИ И СОПОСТАВЛЕНИЯ ЗАЯВОК НА УЧАСТИЕ В КОНКУРСЕ </dc:title>
</cp:coreProperties>
</file>