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sz w:val="22"/>
          <w:szCs w:val="22"/>
        </w:rPr>
      </w:pPr>
      <w:r>
        <w:rPr>
          <w:caps/>
          <w:sz w:val="24"/>
          <w:szCs w:val="26"/>
        </w:rPr>
        <w:t>протокол № 8</w:t>
        <w:br/>
      </w:r>
      <w:r>
        <w:rPr>
          <w:b/>
          <w:sz w:val="22"/>
          <w:szCs w:val="22"/>
          <w:u w:val="single"/>
        </w:rPr>
        <w:t>на поставку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ков Игорь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силец Гал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тыше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апезников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старе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4"/>
          <w:szCs w:val="26"/>
          <w:u w:val="single"/>
        </w:rPr>
        <w:t>поставка универсального реставрационного материал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 от «01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дека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ородская стоматологическая поликлиника № 3» </w:t>
      </w:r>
    </w:p>
    <w:p>
      <w:pPr>
        <w:pStyle w:val="Heading"/>
        <w:numPr>
          <w:ilvl w:val="0"/>
          <w:numId w:val="0"/>
        </w:numPr>
        <w:ind w:left="360"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Адрес: 614081, г. Пермь, ул. Плеханова, 61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2 500  рублей (Сто двенадцать тысяч пятьсот рублей 00 коп.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униципального бюджета (предпринимательская деятельность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b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«Filtek</w:t>
      </w:r>
      <w:r>
        <w:rPr>
          <w:bCs/>
          <w:kern w:val="2"/>
          <w:sz w:val="22"/>
          <w:szCs w:val="22"/>
          <w:u w:val="single"/>
          <w:vertAlign w:val="superscript"/>
        </w:rPr>
        <w:t>ТМ</w:t>
      </w:r>
      <w:r>
        <w:rPr>
          <w:bCs/>
          <w:kern w:val="2"/>
          <w:sz w:val="24"/>
          <w:szCs w:val="26"/>
          <w:u w:val="single"/>
        </w:rPr>
        <w:t xml:space="preserve"> Z 250» (или эквивалент) согласно Приложению № 2, указанному в извещении</w:t>
      </w:r>
      <w:r>
        <w:rPr>
          <w:sz w:val="24"/>
          <w:szCs w:val="26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Плеханова, 61, транспортом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1080" w:hanging="65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товара в течение 2-х дней после подписания муниципального контракта, одной парти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26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e</w:t>
      </w:r>
      <w:r>
        <w:rPr>
          <w:bCs/>
          <w:kern w:val="2"/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6"/>
          <w:lang w:val="en-US"/>
        </w:rPr>
        <w:t>f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26" w:hanging="0"/>
        <w:jc w:val="both"/>
        <w:rPr/>
      </w:pPr>
      <w:r>
        <w:rPr/>
        <w:t xml:space="preserve"> </w:t>
      </w:r>
      <w:r>
        <w:rPr/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инструкции по медицинскому применению препарата от производителя (на русском языке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25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-де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4 610,00 (семьдесят четыре тысячи шестьсот десять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к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4 700,00 (семьдесят четыре тысячи семьсот 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5 600,00 (семьдесят пять тысяч шестьсо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уппа В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8 300,00 (семьдесят восемь тысяч триста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оматологическая компания «Юн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0 000,00 (девяносто тысяч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кстер-Медик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6 760,00 (восемьдесят шесть тысяч семьсот шестьдеся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5 (пять)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Декстер-Медикал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З от 21.07.2005г. № 94-ФЗ п.3 ст.47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________________________ ООО «Медика-дент»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_________ г.Пермь, ул.Газеты Звезда, 45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_74 610,00 (семьдесят четыре тысячи шестьсот десять руб. 00 коп.)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u w:val="single"/>
        </w:rPr>
        <w:t>_____________________________________ ООО «Практик»______ 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614016,г. Пермь, ул. Г.Успенского, 22, оф.3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____74 700,00 (семьдесят четыре тысячи семьсот руб. 00 коп.)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Шик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асилец Г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апезн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стар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50:00Z</dcterms:created>
  <dc:creator>Институт госзакупок РАГС</dc:creator>
  <dc:description/>
  <cp:keywords/>
  <dc:language>en-US</dc:language>
  <cp:lastModifiedBy>Olga</cp:lastModifiedBy>
  <cp:lastPrinted>2009-12-08T12:15:00Z</cp:lastPrinted>
  <dcterms:modified xsi:type="dcterms:W3CDTF">2009-12-08T07:50:00Z</dcterms:modified>
  <cp:revision>2</cp:revision>
  <dc:subject/>
  <dc:title>ПРОТОКОЛ ОЦЕНКИ И СОПОСТАВЛЕНИЯ ЗАЯВОК НА УЧАСТИЕ В КОНКУРСЕ </dc:title>
</cp:coreProperties>
</file>