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9305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врач МУЗ «ГКБ № 4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А.В.Ронз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62.15pt;mso-position-vertical-relative:page;margin-left:24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врач МУЗ «ГКБ № 4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А.В.Ронзи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__» _________  2009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сение изменен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извещение и документацию об аукционе</w:t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>на право заключения муниципального контракта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 поставку в 2010 году нитей хирургических 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муниципальных учреждений здравоохранения 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, 200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25А/1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 425А от 04.12.2009 г. и документацию об аукцион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 xml:space="preserve">о проведение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в 2010 году нитей хирургическ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ых учреждений здравоохранения города Перм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менения в извещение: </w:t>
      </w:r>
    </w:p>
    <w:p>
      <w:pPr>
        <w:pStyle w:val="Normal"/>
        <w:spacing w:lineRule="auto" w:line="240"/>
        <w:ind w:left="705" w:hanging="0"/>
        <w:rPr/>
      </w:pPr>
      <w:r>
        <w:rPr>
          <w:sz w:val="24"/>
          <w:szCs w:val="24"/>
        </w:rPr>
        <w:t>1.1. Абзац 14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Срок предоставления документации об аукцион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«5» декабря 2009 г. по «28» декабря 2009 г.»,</w:t>
      </w:r>
    </w:p>
    <w:p>
      <w:pPr>
        <w:pStyle w:val="Normal"/>
        <w:spacing w:lineRule="auto" w:line="240"/>
        <w:ind w:left="705" w:hanging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2. Абзац 19 изложить в ново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Начало рассмотрения заявок на участие в аукционе 10:00 (время местное) «28» декабря 2009 г.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Изменения в документацию об аукцион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 xml:space="preserve">2.1. Пункт 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Для участия в открытом аукционе участник размещения заказа может с </w:t>
      </w:r>
      <w:r>
        <w:rPr>
          <w:b/>
          <w:sz w:val="22"/>
          <w:szCs w:val="22"/>
        </w:rPr>
        <w:t xml:space="preserve">«05» декабря 2009 г. до </w:t>
      </w:r>
      <w:r>
        <w:rPr>
          <w:b/>
          <w:sz w:val="24"/>
          <w:szCs w:val="24"/>
        </w:rPr>
        <w:t>10 час. 00 мин «28» декабря  2009 г.</w:t>
      </w:r>
      <w:r>
        <w:rPr>
          <w:sz w:val="24"/>
          <w:szCs w:val="24"/>
        </w:rPr>
        <w:t xml:space="preserve"> подать заявку на участие в аукционе, оформленную в соответствии с настоящей документацией, по адресу: 614014, г.Пермь, ул.КИМ, 2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явки </w:t>
      </w:r>
      <w:r>
        <w:rPr>
          <w:sz w:val="24"/>
          <w:szCs w:val="24"/>
        </w:rPr>
        <w:t>на участие в аукционе</w:t>
      </w:r>
      <w:r>
        <w:rPr>
          <w:bCs/>
          <w:sz w:val="24"/>
          <w:szCs w:val="24"/>
        </w:rPr>
        <w:t xml:space="preserve"> принимаю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бочие дни</w:t>
      </w:r>
      <w:r>
        <w:rPr>
          <w:b/>
          <w:sz w:val="24"/>
          <w:szCs w:val="24"/>
        </w:rPr>
        <w:t xml:space="preserve"> с 9.00 до 17.00 </w:t>
      </w:r>
      <w:r>
        <w:rPr>
          <w:sz w:val="24"/>
          <w:szCs w:val="24"/>
        </w:rPr>
        <w:t>(в пятницу до 16.00 час)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14014, г.Пермь, ул.КИМ, 2, каб.209.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С </w:t>
      </w:r>
      <w:r>
        <w:rPr>
          <w:b/>
          <w:sz w:val="22"/>
          <w:szCs w:val="22"/>
        </w:rPr>
        <w:t>«04» декабря 2009 г. до «18» декабря 2009 г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 xml:space="preserve">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Организатору торгов запрос о разъяснении положений  документации об аукционе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ечение двух рабочих дней со дня поступления запроса, Организатор торгов в письменной форме ответит на запрос, полученный не позднее </w:t>
      </w:r>
      <w:r>
        <w:rPr>
          <w:b/>
          <w:sz w:val="24"/>
          <w:szCs w:val="24"/>
        </w:rPr>
        <w:t>«18» декабря 2009 г</w:t>
      </w:r>
      <w:r>
        <w:rPr>
          <w:sz w:val="24"/>
          <w:szCs w:val="24"/>
        </w:rPr>
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с указанием предмета запроса, но без указания участника размещения заказа, от  которого поступил запрос.»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3. Абзац 2 раздела </w:t>
      </w:r>
      <w:r>
        <w:rPr>
          <w:bCs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 xml:space="preserve">на 10 час. 00 мин. </w:t>
      </w:r>
      <w:r>
        <w:rPr>
          <w:b/>
          <w:sz w:val="24"/>
          <w:szCs w:val="24"/>
          <w:u w:val="single"/>
        </w:rPr>
        <w:t>«28» декабря 2009 г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по адресу: 614014, г. Пермь, ул. КИМ, 2, каб.209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ab/>
        <w:t>2.4. Абзац 14 раздела Х изложить в новой редакции: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«В случае передачи Заказчику в </w:t>
      </w:r>
      <w:r>
        <w:rPr>
          <w:b/>
          <w:sz w:val="24"/>
          <w:szCs w:val="24"/>
          <w:u w:val="single"/>
        </w:rPr>
        <w:t>залог денежных средств</w:t>
      </w:r>
      <w:r>
        <w:rPr>
          <w:sz w:val="24"/>
          <w:szCs w:val="24"/>
        </w:rPr>
        <w:t xml:space="preserve"> участник аукциона, с которым заключается контракт, перечисляет денежные средства по следующим реквизитам: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/>
        <w:t>Заказчик МУЗ «МСЧ № 9 имени М.А. Тверье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МСЧ № 9», лицевой счет: 04920010745)</w:t>
            </w:r>
          </w:p>
        </w:tc>
      </w:tr>
      <w:tr>
        <w:trPr>
          <w:trHeight w:val="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МСЧ № 9 имени М.А. Тверье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/>
      </w:pPr>
      <w:r>
        <w:rPr/>
        <w:t>Заказчик МУЗ «ГДКБ № 15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ГДКБ № 15» л/с 04920010405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0043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ДКБ № 15» по лоту №__(извещение №__ _от                 20   г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/>
        <w:t>Заказчик МУЗ «ГКП № 4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.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Городская клиническая поликлиника № 4», л/с 04920017963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07276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КП № 4» по лоту №___(извещение №__ от                    20   г)</w:t>
            </w:r>
          </w:p>
        </w:tc>
      </w:tr>
    </w:tbl>
    <w:p>
      <w:pPr>
        <w:pStyle w:val="Heading1"/>
        <w:ind w:firstLine="708"/>
        <w:rPr/>
      </w:pPr>
      <w:r>
        <w:rPr/>
        <w:t>Заказчик МУЗ «ГКБ № 2 имени доктора Ф.Х. Граля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ГКБ № 2», лицевой счет: 04920010753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00407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КБ № 2 им. доктора Ф.Х. Граля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ГКП № 5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ГКП №5») л/с 0492001848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19951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/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КП № 5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ГКБ № 3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ГКБ №3» л/с 04920010444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8152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КБ № 3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КМСЧ № 1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КМСЧ № 1 л/с 04920010534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10132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КМСЧ № 1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ГКБ № 1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ГКБ №1» л/с04920018494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19956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КБ № 1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МУЗ «ГКБ № 4»</w:t>
      </w:r>
      <w:r>
        <w:rPr>
          <w:b/>
          <w:color w:val="3C3C3C"/>
          <w:sz w:val="24"/>
          <w:szCs w:val="24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УЗ ГКБ № 4 л/с 04920010616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14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КБ № 4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b/>
          <w:color w:val="3C3C3C"/>
          <w:sz w:val="24"/>
          <w:szCs w:val="24"/>
        </w:rPr>
        <w:t>М</w:t>
      </w:r>
      <w:r>
        <w:rPr>
          <w:b/>
          <w:sz w:val="24"/>
          <w:szCs w:val="24"/>
        </w:rPr>
        <w:t>УЗ «ГСП № 1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УЗ ГКБ № 4 л/с 04920010616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149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СП № 1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ГБ № 21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ГБ №21 л/с 04920010648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1042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Б № 21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МСЧ № 11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МСЧ №11» л/с04920011968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1041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1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МСЧ № 11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ГП № 12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МУЗ «ГП № 12» л/с 04920018298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90804132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908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П № 12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Заказчик МУЗ «ГДП № 4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(МУЗ «ГДП № 4» л/с 04920018258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90803772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908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03 028 109 000 000 000 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ДП № 4» по лоту №__(извещение №__ _от                 20   г)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МСЧ № 7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. Перми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СЧ № 7, л/с 04920010547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0178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МСЧ № 7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ГП № 9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ГП № 9» л/с 04920018157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3170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П № 9» по лоту №___(извещение №__ от                    20   г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аказчик МУЗ «ГП № 8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3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spacing w:lineRule="auto" w:line="240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 « ГП № 8»  л/с 04920018167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3152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100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г.Перм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900000000007</w:t>
            </w:r>
          </w:p>
        </w:tc>
      </w:tr>
      <w:tr>
        <w:trPr>
          <w:trHeight w:val="16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Обеспечение исполнения муниципального контракта на поставку в 2010 году нитей хирургических в МУЗ «ГП № 8» по лоту №___(извещение №__ от                    20   г)</w:t>
            </w:r>
          </w:p>
        </w:tc>
      </w:tr>
    </w:tbl>
    <w:p>
      <w:pPr>
        <w:pStyle w:val="Normal"/>
        <w:rPr/>
      </w:pPr>
      <w:r>
        <w:rPr/>
        <w:t>».</w:t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 Знак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03:00Z</dcterms:created>
  <dc:creator>olga</dc:creator>
  <dc:description/>
  <cp:keywords/>
  <dc:language>en-US</dc:language>
  <cp:lastModifiedBy>olga</cp:lastModifiedBy>
  <cp:lastPrinted>2009-12-07T09:22:00Z</cp:lastPrinted>
  <dcterms:modified xsi:type="dcterms:W3CDTF">2009-12-07T05:30:00Z</dcterms:modified>
  <cp:revision>12</cp:revision>
  <dc:subject/>
  <dc:title>Заказчик МУЗ «МСЧ № 9 имени М</dc:title>
</cp:coreProperties>
</file>