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казание услуг по проведению праздничных мероприятий, посвященных празднованию Нового года, для жителей избирательного округа № 35, в рамках реализации ГЦП «Развитие городских микрорайонов на 2006-2010 гг.», п.35.2.1. согласно приложению № 3 перечня программных мероприятий 2010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8» дека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 праздничных мероприятий, посвященных празднованию Нового года, для жителей избирательного округа № 35, в  рамках реализации ГЦП «Развитие городских микрорайонов на 2006-2010 гг.», п.35.2.1. согласно приложению № 3 программных мероприятий 2010 года (извещение № 27  от 30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30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99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Оказание услуг по проведению  праздничных мероприятий, посвященных празднованию Нового года, для жителей избирательного округа № 35, в  рамках реализации ГЦП «Развитие городских микрорайонов на 2006-2010 гг.», п.35.2.1. согласно приложению № 3 программных мероприятий 2010 года, в соответствии  с  характеристикой и требованиями</w:t>
      </w:r>
      <w:r>
        <w:rPr>
          <w:sz w:val="23"/>
          <w:szCs w:val="23"/>
        </w:rPr>
        <w:t xml:space="preserve">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  <w:r>
        <w:rPr>
          <w:sz w:val="23"/>
          <w:szCs w:val="23"/>
        </w:rPr>
        <w:t>01 января 2010 года с 01 час. 00 мин. до 03 час. 00 мин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е услуг:  ул. Нейвинская,14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ные услуги по настояще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ов о проведенном мероприяти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станиславский и партнер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ова Светлана Ростислав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Гармышева Илью Михайло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 Пермь, ул. Мира, 33-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19-27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79 9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Нестаниславский и партнеры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Орджоникидже,9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2-57-9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9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/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от «08» декабря 2009 г. № 3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станиславский и партнеры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bCs/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89 000,00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/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  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vertAlign w:val="superscript"/>
              </w:rPr>
              <w:t>___________________________</w:t>
            </w:r>
            <w:r>
              <w:rPr/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vertAlign w:val="superscript"/>
              </w:rPr>
              <w:t>___________________________</w:t>
            </w:r>
            <w:r>
              <w:rPr/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vertAlign w:val="superscript"/>
              </w:rPr>
              <w:t>__________________________</w:t>
            </w:r>
            <w:r>
              <w:rPr/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37:00Z</dcterms:created>
  <dc:creator>Петрухина ВА</dc:creator>
  <dc:description/>
  <cp:keywords/>
  <dc:language>en-US</dc:language>
  <cp:lastModifiedBy>us1062</cp:lastModifiedBy>
  <cp:lastPrinted>2009-12-07T09:47:00Z</cp:lastPrinted>
  <dcterms:modified xsi:type="dcterms:W3CDTF">2009-12-08T05:38:00Z</dcterms:modified>
  <cp:revision>5</cp:revision>
  <dc:subject/>
  <dc:title>ПРОТОКОЛ № 55</dc:title>
</cp:coreProperties>
</file>