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09 года  № 1/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/7 от 08.12.09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/7 от 08.12.09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09-12-05T11:08:00Z</dcterms:modified>
  <cp:revision>10</cp:revision>
  <dc:subject/>
  <dc:title>Приложение № 1</dc:title>
</cp:coreProperties>
</file>