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9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08 дека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220"/>
        <w:gridCol w:w="1440"/>
        <w:gridCol w:w="144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сухое цельное, Росс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 фруктовый 3 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2186-0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рава «Вегетал»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 пшеничная высший сорт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говядина (338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добно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0,36г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екарские сух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(сайра в масле) 0,25г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7T05:00:00Z</dcterms:modified>
  <cp:revision>15</cp:revision>
  <dc:subject/>
  <dc:title>Приложение № 2</dc:title>
</cp:coreProperties>
</file>