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1/9 от  08  декабря   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бакале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2386"/>
        <w:gridCol w:w="2727"/>
        <w:gridCol w:w="1556"/>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акалея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т – паста  0,55 кг.</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3-8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урцы консервированные 3,0л. банк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144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 иодирова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74-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 рафинированное 1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465-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сухое цельное, Росси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95-87</w:t>
            </w:r>
          </w:p>
          <w:p>
            <w:pPr>
              <w:pStyle w:val="Normal"/>
              <w:rPr>
                <w:sz w:val="22"/>
                <w:szCs w:val="22"/>
              </w:rPr>
            </w:pPr>
            <w:r>
              <w:rPr>
                <w:sz w:val="22"/>
                <w:szCs w:val="22"/>
              </w:rPr>
              <w:t>жирность 2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рный песок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  (100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973-9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0,2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186-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 3 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52186-03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права «Вегетал»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ксус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тыл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ка пшеничная высший сорт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ы мясные говядина (338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p>
            <w:pPr>
              <w:pStyle w:val="Normal"/>
              <w:rPr>
                <w:sz w:val="22"/>
                <w:szCs w:val="22"/>
              </w:rPr>
            </w:pPr>
            <w:r>
              <w:rPr>
                <w:sz w:val="22"/>
                <w:szCs w:val="22"/>
              </w:rPr>
              <w:t>Высший с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 сухо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 сдобно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ый горошек 0,36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пекарские сухи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вровый лист</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ы рыбные (сайра в масле) 0,25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cp:keywords/>
  <dc:language>en-US</dc:language>
  <cp:lastModifiedBy>1</cp:lastModifiedBy>
  <dcterms:modified xsi:type="dcterms:W3CDTF">2009-12-07T05:06:00Z</dcterms:modified>
  <cp:revision>18</cp:revision>
  <dc:subject/>
  <dc:title>Приложение №2</dc:title>
</cp:coreProperties>
</file>