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2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технической инвентаризации и паспортизации инженерных сетей микрорайона Владимирский Свердл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08 декабря 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</w:t>
      </w:r>
      <w:r>
        <w:rPr/>
        <w:t xml:space="preserve"> </w:t>
      </w:r>
      <w:r>
        <w:rPr>
          <w:sz w:val="24"/>
          <w:szCs w:val="24"/>
        </w:rPr>
        <w:t>технической инвентаризации и паспортизации инженерных сетей микрорайона Владимирский Свердловского района г. Перми (извещение №32 от 30 ноября 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30 но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Максимальная цена муниципального контракта  100 000,00 р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</w:t>
      </w:r>
      <w:r>
        <w:rPr/>
        <w:t xml:space="preserve"> </w:t>
      </w:r>
      <w:r>
        <w:rPr>
          <w:sz w:val="24"/>
          <w:szCs w:val="24"/>
        </w:rPr>
        <w:t>технической инвентаризации и паспортизации инженерных сетей в соответствии с перечнем объектов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место выполнения работ: г. Пермь, Свердловский район, микрорайон Владимирский.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сроки выполнения работ до 25.12.2009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ого  сторонами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2  (две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Ростехинвентаризация- Федеральное Б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Государственное унитарное предприятие «Центр технической инвентаризации Пермского края» и составила 98 000,00 руб. (Девяносто восемь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 признать победителем в проведении запроса котировок Государственное унитарное предприятие «Центр технической инвентаризации Пермского кра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66, г. Пермь, ул. Стахановская, 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98 000,00 руб. (девяносто восемь тысяч рублей 00 коп.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rPr/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sz w:val="24"/>
          <w:szCs w:val="24"/>
        </w:rPr>
        <w:t xml:space="preserve">предложенной победителем – Филиал ФГУП «Ростехинвентаризация- Федеральное БТИ» 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614068, г. Пермь, ул. Окулова, 80, к. 111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00 000,00 руб. (сто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 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13"/>
        </w:tabs>
        <w:ind w:left="18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003"/>
        </w:tabs>
        <w:ind w:left="200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2052"/>
        </w:tabs>
        <w:ind w:left="205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2101"/>
        </w:tabs>
        <w:ind w:left="210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2394"/>
        </w:tabs>
        <w:ind w:left="23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3"/>
        </w:tabs>
        <w:ind w:left="2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52"/>
        </w:tabs>
        <w:ind w:left="285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1:00Z</dcterms:created>
  <dc:creator>Институт госзакупок РАГС</dc:creator>
  <dc:description/>
  <dc:language>en-US</dc:language>
  <cp:lastModifiedBy>Batueva</cp:lastModifiedBy>
  <cp:lastPrinted>2009-12-08T11:18:00Z</cp:lastPrinted>
  <dcterms:modified xsi:type="dcterms:W3CDTF">2009-12-08T06:19:00Z</dcterms:modified>
  <cp:revision>6</cp:revision>
  <dc:subject/>
  <dc:title>ПРОТОКОЛ ОЦЕНКИ И СОПОСТАВЛЕНИЯ ЗАЯВОК НА УЧАСТИЕ В КОНКУРСЕ </dc:title>
</cp:coreProperties>
</file>