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09года  №4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котировочной заявк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Количество,  наименование транспортного средства, место предоставления транспортных средств, режим работы транспортных средств, стоимость услуг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транспортных средств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анспортных сред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2. Технические характеристики легкового автомобиля _______________________________________</w:t>
      </w:r>
    </w:p>
    <w:p>
      <w:pPr>
        <w:pStyle w:val="Normal"/>
        <w:rPr>
          <w:sz w:val="12"/>
          <w:szCs w:val="1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у</w:t>
      </w:r>
      <w:r>
        <w:rPr>
          <w:sz w:val="12"/>
          <w:szCs w:val="12"/>
        </w:rPr>
        <w:t>казать марку автомобиля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пита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, л.с./об.м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 Колесная база, м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6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. Дорожный просвет, мм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. Максимальная скорость, км/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. Количество двере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1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. Год выпус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 конкретные знач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3. Технические характеристики легкового автомобиля _______________________________________</w:t>
      </w:r>
    </w:p>
    <w:p>
      <w:pPr>
        <w:pStyle w:val="Normal"/>
        <w:rPr>
          <w:sz w:val="12"/>
          <w:szCs w:val="1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у</w:t>
      </w:r>
      <w:r>
        <w:rPr>
          <w:sz w:val="12"/>
          <w:szCs w:val="12"/>
        </w:rPr>
        <w:t>казать марку автомобиля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100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i/>
                <w:sz w:val="20"/>
                <w:szCs w:val="20"/>
              </w:rPr>
              <w:t>Указать</w:t>
            </w: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Габаритные размеры автомобиля, мм.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Количество сидячих мест в салон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Количество двере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 Объем багажника, л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Двигатель: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бочий объем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Максимальная скорость, км/ч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 Объем топливного бака, 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. Ремни безопас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0 Подушка безопасности водителя и переднего пассажира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1 Кондиционе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2. Год выпуск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09-12-08T03:30:00Z</dcterms:modified>
  <cp:revision>39</cp:revision>
  <dc:subject/>
  <dc:title/>
</cp:coreProperties>
</file>