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 xml:space="preserve">44 </w:t>
      </w:r>
      <w:r>
        <w:rPr>
          <w:i/>
          <w:sz w:val="22"/>
          <w:szCs w:val="22"/>
        </w:rPr>
        <w:t xml:space="preserve"> от «</w:t>
      </w:r>
      <w:r>
        <w:rPr>
          <w:i/>
          <w:sz w:val="22"/>
          <w:szCs w:val="22"/>
          <w:u w:val="single"/>
        </w:rPr>
        <w:t>08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декабря </w:t>
      </w:r>
      <w:r>
        <w:rPr>
          <w:i/>
          <w:sz w:val="22"/>
          <w:szCs w:val="22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оказание услуг по найму транспортных средств с экипажем для осуществления контрольных выездов на станции СМП  для МУЗ «Городская станция скорой медицинской помощи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1.Требования к качеству, техническим характеристикам оказываемых услуг </w:t>
      </w:r>
      <w:r>
        <w:rPr>
          <w:b/>
        </w:rPr>
        <w:t>и порядку их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 xml:space="preserve">1.1. </w:t>
      </w:r>
      <w:r>
        <w:rPr/>
        <w:t xml:space="preserve">Исполнитель предоставляет Заказчику транспортные средства в технически исправном состоянии, заправленный ГСМ и другими необходимыми эксплуатационными жидкостями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</w:t>
      </w:r>
      <w:r>
        <w:rPr>
          <w:szCs w:val="23"/>
        </w:rPr>
        <w:t xml:space="preserve"> </w:t>
      </w:r>
      <w:r>
        <w:rPr/>
        <w:t>Транспортные средства</w:t>
      </w:r>
      <w:r>
        <w:rPr>
          <w:szCs w:val="23"/>
        </w:rPr>
        <w:t xml:space="preserve"> должны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1.</w:t>
      </w:r>
      <w:r>
        <w:rPr>
          <w:szCs w:val="23"/>
        </w:rPr>
        <w:t xml:space="preserve">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2.</w:t>
      </w:r>
      <w:r>
        <w:rPr>
          <w:szCs w:val="23"/>
        </w:rPr>
        <w:t xml:space="preserve"> требованиям  к системам отопления, вентиляции и кондиционирования,  установленных ГОСТом  Р 50993-96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</w:t>
      </w:r>
      <w:r>
        <w:rPr/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1.</w:t>
      </w:r>
      <w:r>
        <w:rPr/>
        <w:t xml:space="preserve">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2.</w:t>
      </w:r>
      <w:r>
        <w:rPr/>
        <w:t xml:space="preserve">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3.</w:t>
      </w:r>
      <w:r>
        <w:rPr/>
        <w:t xml:space="preserve">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4.</w:t>
      </w:r>
      <w:r>
        <w:rPr/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4.</w:t>
      </w:r>
      <w:r>
        <w:rPr/>
        <w:t xml:space="preserve">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5.</w:t>
      </w:r>
      <w:r>
        <w:rPr/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Буксировку автомобиля обеспечивает Исполнитель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Количество,  наименование транспортного средства место предоставления транспортных средств, режим работы транспортных средств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260"/>
        <w:gridCol w:w="2700"/>
        <w:gridCol w:w="126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транспортного сре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транспор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ый знак ВАЗ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ли эквивалент*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пова,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.00 до 08.00 – ежеднев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 160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ый знак </w:t>
            </w:r>
            <w:r>
              <w:rPr>
                <w:sz w:val="16"/>
                <w:szCs w:val="16"/>
                <w:lang w:val="en-US"/>
              </w:rPr>
              <w:t>Hyunda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lantra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ли эквивалент**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пова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8.00 до 17.00 –  в рабочие дни по 5-ти дневной рабочей неде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</w:t>
            </w:r>
          </w:p>
        </w:tc>
      </w:tr>
    </w:tbl>
    <w:p>
      <w:pPr>
        <w:pStyle w:val="Normal"/>
        <w:jc w:val="both"/>
        <w:rPr/>
      </w:pPr>
      <w:r>
        <w:rPr/>
        <w:t>* Эквивалент легкового автомобиля должен соответствовать п.3 Технического задания</w:t>
      </w:r>
    </w:p>
    <w:p>
      <w:pPr>
        <w:pStyle w:val="Normal"/>
        <w:jc w:val="both"/>
        <w:rPr/>
      </w:pPr>
      <w:r>
        <w:rPr/>
        <w:t>** Эквивалент легкового автомобиля должен соответствовать п.4 Технического задани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3. Технические характеристики  легкового автомобил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585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2. Габаритные размеры автомобиля, мм.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265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2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8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. Количество сидячих мест в салон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4. Двигатель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96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а пита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еделенный впрыск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ощность, л.с./об.мин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89/500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5. Колесная база, мм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492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риво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ередние колеса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7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Объем топливного бака, 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8. Дорожный просвет, мм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9. Максимальная скорость, км/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85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. Количество дверей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1. Ремни безопасност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2. Год выпуск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Технические характеристики легкового автомобил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070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2. Габаритные размеры автомобиля, мм.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450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48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77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3. Количество сидячих мест в салон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. Количество дверей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. Объем багажника, л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1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6. Двигатель: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- рабочий объем, с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91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7. Максимальная скорость, км/ч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3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8 Объем топливного бака, л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3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9. Ремни безопасност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10 Подушка безопасности водителя и переднего пассажира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1 Кондиционе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2. Год выпуск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не ранее 2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48:00Z</dcterms:created>
  <dc:creator>Света</dc:creator>
  <dc:description/>
  <cp:keywords/>
  <dc:language>en-US</dc:language>
  <cp:lastModifiedBy>kalmikov</cp:lastModifiedBy>
  <cp:lastPrinted>2009-12-08T08:31:00Z</cp:lastPrinted>
  <dcterms:modified xsi:type="dcterms:W3CDTF">2009-12-08T06:19:00Z</dcterms:modified>
  <cp:revision>184</cp:revision>
  <dc:subject/>
  <dc:title>Приложение № 2</dc:title>
</cp:coreProperties>
</file>