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45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8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дека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ССМП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автомобиль в технически исправном состоянии, заправленный ГСМ и другими необходимыми эксплуатационными жидкостями. Автомобиль должны иметь шины,  соответствующие сезону года и дорожным условиям, а также  маркировке автомобиля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2. Количество,  наименование автомобиля место предоставления автомобилей, режим работы </w:t>
      </w:r>
      <w:r>
        <w:rPr/>
        <w:t>автомоби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</w:t>
            </w:r>
            <w:r>
              <w:rPr>
                <w:sz w:val="17"/>
                <w:szCs w:val="17"/>
                <w:lang w:val="en-US"/>
              </w:rPr>
              <w:t>Hyunda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Sonat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ли эквивалент*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20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орговый знак ГАЗ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ли эквивалент*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18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Технические характеристики легкового автомоби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74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2/60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 Климат-контро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3.8.Тип рулевого управл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рулевой механизм типа «шестерня-рейка» с гидроусилителем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 на поперечных рычагах с гидравлическим амортизатором, цилиндрическими пружинами и стабилизатором поперечной устойч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многорычажная, с цилиндрическими пружинами и гидравлическими амортизаторами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  <w:t>4.Технические характеристики легкового автомобиля.</w:t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9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8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2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95,3 (13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5. Максимальная скорость, км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6. Ремни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Дорожный просвет,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8.Тип рулевого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й механизм типа «винт-шариковая гайк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бесшкворневая, на поперечных рыча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ная, со стабилизатором поперечной устойчиво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. Год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09-03-16T10:14:00Z</cp:lastPrinted>
  <dcterms:modified xsi:type="dcterms:W3CDTF">2009-12-08T03:39:00Z</dcterms:modified>
  <cp:revision>127</cp:revision>
  <dc:subject/>
  <dc:title>Приложение № 2</dc:title>
</cp:coreProperties>
</file>