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09года  №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котировочной заявк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Количество,  наименование автомобиля место предоставления автомобилей, режим работы автомобилей, </w:t>
      </w:r>
      <w:r>
        <w:rPr/>
        <w:t>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9"/>
        <w:gridCol w:w="1378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именование автомоби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1-го машино/часа,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услуг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 ЦЕНА КОНТРА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2. Технические характеристики легкового автомобиля 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у</w:t>
      </w:r>
      <w:r>
        <w:rPr>
          <w:sz w:val="12"/>
          <w:szCs w:val="12"/>
        </w:rPr>
        <w:t>казать марку автомобиля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 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. Климат-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7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8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9. Подвеска коле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3. Технические характеристики легкового автомобиля_______________________________________</w:t>
      </w:r>
    </w:p>
    <w:p>
      <w:pPr>
        <w:pStyle w:val="Normal"/>
        <w:rPr>
          <w:sz w:val="12"/>
          <w:szCs w:val="12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у</w:t>
      </w:r>
      <w:r>
        <w:rPr>
          <w:sz w:val="12"/>
          <w:szCs w:val="12"/>
        </w:rPr>
        <w:t>казать марку автомобиля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. 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6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8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9. Подвеска коле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09-12-08T03:38:00Z</dcterms:modified>
  <cp:revision>45</cp:revision>
  <dc:subject/>
  <dc:title/>
</cp:coreProperties>
</file>