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69п от 08.12.09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35"/>
        <w:gridCol w:w="777"/>
        <w:gridCol w:w="163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белый, пшеничный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52462-200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т: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ежедневно, с 7 до 8 часов утра, по заявке Заказчика в течение 1 квартала 2010г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МС-120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-85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черный, ржаной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26983-86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по заявке Заказчика в течение 1 квартала 2010г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 - 30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left="384" w:right="-1" w:hanging="0"/>
        <w:rPr/>
      </w:pPr>
      <w:r>
        <w:rPr>
          <w:sz w:val="22"/>
          <w:szCs w:val="22"/>
        </w:rPr>
        <w:t>- Поставляемые продукты питания должны соответствовать по качеству установленным    ГОСТам, ОСТам, ТУ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- 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sz w:val="18"/>
      <w:szCs w:val="18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8:17:00Z</dcterms:created>
  <dc:creator>tevelevadb</dc:creator>
  <dc:description/>
  <cp:keywords/>
  <dc:language>en-US</dc:language>
  <cp:lastModifiedBy>Пользователь</cp:lastModifiedBy>
  <cp:lastPrinted>2009-12-04T09:26:00Z</cp:lastPrinted>
  <dcterms:modified xsi:type="dcterms:W3CDTF">2009-12-07T09:03:00Z</dcterms:modified>
  <cp:revision>5</cp:revision>
  <dc:subject/>
  <dc:title>ЗАПРОС КОТИРОВОЧНОЙ ЦЕНЫ</dc:title>
</cp:coreProperties>
</file>