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lang w:val="en-US"/>
        </w:rPr>
        <w:t>388</w:t>
      </w:r>
      <w:r>
        <w:rPr>
          <w:b/>
          <w:sz w:val="26"/>
          <w:szCs w:val="26"/>
        </w:rPr>
        <w:t>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  <w:u w:val="single"/>
        </w:rPr>
        <w:t xml:space="preserve"> поставку телекоммуникационного оборудования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ля </w:t>
      </w:r>
      <w:r>
        <w:rPr>
          <w:b/>
          <w:u w:val="single"/>
        </w:rPr>
        <w:t>Администрации города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8» декабря 2009 года</w:t>
        <w:br/>
        <w:t>13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>
          <w:b/>
          <w:bCs/>
        </w:rPr>
        <w:t xml:space="preserve">на </w:t>
      </w:r>
      <w:r>
        <w:rPr>
          <w:b/>
          <w:u w:val="single"/>
        </w:rPr>
        <w:t xml:space="preserve"> поставку телекоммуникационного оборудова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Администрация города Перми</w:t>
      </w:r>
    </w:p>
    <w:p>
      <w:pPr>
        <w:pStyle w:val="Normal"/>
        <w:jc w:val="both"/>
        <w:rPr/>
      </w:pPr>
      <w:r>
        <w:rPr/>
        <w:t>Руководитель аппарата администрации города: Баландина А.А.</w:t>
      </w:r>
    </w:p>
    <w:p>
      <w:pPr>
        <w:pStyle w:val="Normal"/>
        <w:jc w:val="both"/>
        <w:rPr/>
      </w:pPr>
      <w:r>
        <w:rPr/>
        <w:t>Адрес: 614000, г.Пермь, ул. Ленина, 23</w:t>
      </w:r>
    </w:p>
    <w:p>
      <w:pPr>
        <w:pStyle w:val="Normal"/>
        <w:jc w:val="both"/>
        <w:rPr/>
      </w:pPr>
      <w:r>
        <w:rPr/>
        <w:t>Телефон: (342) 212-84-5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ставка телекоммуникационного оборудования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/>
      </w:pPr>
      <w:r>
        <w:rPr>
          <w:u w:val="single"/>
        </w:rPr>
        <w:t>9</w:t>
      </w:r>
      <w:r>
        <w:rPr>
          <w:u w:val="single"/>
          <w:lang w:val="en-US"/>
        </w:rPr>
        <w:t> </w:t>
      </w:r>
      <w:r>
        <w:rPr>
          <w:u w:val="single"/>
        </w:rPr>
        <w:t>990 000 (Девять миллионов девятьсот девяносто тысяч рублей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9"/>
        <w:gridCol w:w="4319"/>
      </w:tblGrid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акрытое акционерное общество «Проминфор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Пермь, ул.Газеты «Звезда», 24а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Общество с ограниченной ответственностью «Ти-Ай-Т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70, г.Пермь, ул.Дружбы, 2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1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9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1496"/>
        <w:gridCol w:w="2880"/>
        <w:gridCol w:w="1620"/>
        <w:gridCol w:w="101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крытое акционерное общество «Проминфор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4 ч.1 ст. 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документ, подтверждающий перечисление денежных средств в качестве обеспечения заявки на участие в аукционе (в платежном поручении не верно указан получатель, не указан лицевой сче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касов Р.Ю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и-Ай-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3 ч.1 ст. 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документ, подтверждающий перечисление денежных средств в качестве обеспечения заявки на участие в аукционе(в платежном поручении отсутствует отметка банка о списании денежных средств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пкасов Р.Ю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цов А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зова Е.К.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9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представлен документ, определенный ч.2 ст.35 Федерального закона от 21.07.2005 № 94-ФЗ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ставе заявки не приложена лицензия (копия лицензии) на осуществление деятельности по распространению шифровальных (криптографических) средств.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пкасов Р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азова Е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аландина А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45:00Z</dcterms:created>
  <dc:creator>ump15</dc:creator>
  <dc:description/>
  <cp:keywords/>
  <dc:language>en-US</dc:language>
  <cp:lastModifiedBy>ОВМСК</cp:lastModifiedBy>
  <cp:lastPrinted>2009-12-08T13:47:00Z</cp:lastPrinted>
  <dcterms:modified xsi:type="dcterms:W3CDTF">2009-12-08T08:56:00Z</dcterms:modified>
  <cp:revision>6</cp:revision>
  <dc:subject/>
  <dc:title>ПРОТОКОЛ № 01/03-07</dc:title>
</cp:coreProperties>
</file>