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8.12.2009 № 25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одарков для лежачих детей – инвалидов в виде комплектов постельного белья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08.12.2009 года, 14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Поставка подарков для лежачих детей – инвалидов в виде комплектов постельного белья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30.11.2009 № 25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12 800  (Сто двенадцать тысяч восемьсот) рублей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- место поставки това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г. Пермь, ул. Кирова, 60, к</w:t>
            </w:r>
            <w:r>
              <w:rPr>
                <w:bCs/>
              </w:rPr>
              <w:t>омитет социальной защиты населения администрации города Пер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поставки това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ледующий рабочий день после дня заключения контракта в период времени с 14-00 час. до 17-00 час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4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33"/>
        <w:gridCol w:w="1522"/>
        <w:gridCol w:w="1520"/>
        <w:gridCol w:w="2289"/>
        <w:gridCol w:w="1492"/>
        <w:gridCol w:w="186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новационный коммерческий центр «Вариант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                     ул. Ленина, 26, оф. 3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 336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стильный дом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                    ул. Чкалова, 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 400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ус-Опт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                           ул. Данщина, 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20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джетсервис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                        ул. Ленина, 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 600 руб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caps/>
        </w:rPr>
      </w:pPr>
      <w:r>
        <w:rPr>
          <w:bCs/>
        </w:rPr>
        <w:t xml:space="preserve">Признать </w:t>
      </w:r>
      <w:r>
        <w:rPr/>
        <w:t xml:space="preserve">победителем в проведении запроса котировок </w:t>
      </w:r>
      <w:r>
        <w:rPr>
          <w:sz w:val="22"/>
          <w:szCs w:val="22"/>
        </w:rPr>
        <w:t xml:space="preserve">ЗАО «Инновационный коммерческий центр «Вариант»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 xml:space="preserve">86 336 </w:t>
      </w:r>
      <w:r>
        <w:rPr/>
        <w:t xml:space="preserve">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ООО «Бонус-Опт»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 xml:space="preserve">90 120 </w:t>
      </w:r>
      <w:r>
        <w:rPr/>
        <w:t>рублей.</w:t>
      </w:r>
    </w:p>
    <w:p>
      <w:pPr>
        <w:pStyle w:val="Style22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ind w:left="720" w:hanging="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 xml:space="preserve"> </w:t>
                  </w: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08T15:41:00Z</cp:lastPrinted>
  <dcterms:modified xsi:type="dcterms:W3CDTF">2009-12-08T10:43:00Z</dcterms:modified>
  <cp:revision>127</cp:revision>
  <dc:subject/>
  <dc:title>Протокол №785085/1</dc:title>
</cp:coreProperties>
</file>