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08» декабря 2009 года Кт № 52-08/12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для субъектов малого предпринимательства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</w:t>
      </w:r>
      <w:r>
        <w:rPr>
          <w:b/>
          <w:bCs/>
          <w:color w:val="000000"/>
          <w:sz w:val="22"/>
          <w:szCs w:val="22"/>
        </w:rPr>
        <w:t xml:space="preserve">Имплантатов для миниинвазивной чрезкожной транспедикулярной фиксации Expedium Viper и межтелового спондилодеза Concorde фирмы DePuy Spine, Inc., США или эквивалент  </w:t>
      </w:r>
      <w:r>
        <w:rPr>
          <w:b/>
          <w:sz w:val="22"/>
          <w:szCs w:val="22"/>
        </w:rPr>
        <w:t>для  МУЗ</w:t>
      </w:r>
      <w:r>
        <w:rPr>
          <w:b/>
          <w:smallCaps/>
          <w:sz w:val="22"/>
          <w:szCs w:val="22"/>
        </w:rPr>
        <w:t xml:space="preserve"> «ГКБ № 1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1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набор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5 рабочих дней с момента подписа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декабря 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ставка-Имплантатов для миниинвазивной чрезкожной транспедикулярной фиксации Expedium Viper и межтелового спондилодеза Concorde фирмы DePuy Spine, Inc., США или эквивалент для МУЗ «ГКБ №1»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2-08T09:27:00Z</cp:lastPrinted>
  <dcterms:modified xsi:type="dcterms:W3CDTF">2009-12-08T04:28:00Z</dcterms:modified>
  <cp:revision>39</cp:revision>
  <dc:subject/>
  <dc:title>ИЗВЕЩЕНИЕ № __ от «___» __________ 200 _ года </dc:title>
</cp:coreProperties>
</file>