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по отоплению и вентиляции для размещения флюорографа ФЦ-01 «Электрон» во флюорографическом кабинете поликлиники № 1 по адресу: г. 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08» декабря 2009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Штэфан Павел Владимирович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выполнение работ по отоплению и вентиляции для размещения флюорографа ФЦ-01 «Электрон» во флюорографическом кабинете поликлиники № 1 по адресу: г. Пермь, ул. Маршала Рыбалко, 2а (извещение № 45-01/12 от «01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01» дека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194 076,00 (Сто девяносто четыре тысячи семьдесят шесть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Маршала Рыбалко, 2а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5 дней со дня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, акта о приемке выполненных работ и справки о стоимости выполненных работ и затра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6"/>
        </w:rPr>
        <w:t>До окончания указанного в извещении о проведении запроса котировок срока подачи котировочных</w:t>
      </w:r>
      <w:r>
        <w:rPr>
          <w:sz w:val="24"/>
          <w:szCs w:val="24"/>
        </w:rPr>
        <w:t xml:space="preserve">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пож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2 75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нтэл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8 023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ЭРО ЛТД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Контур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2 9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Вентэл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Котировочная заявка не содержит сведения о включенных (не включенных) в цену расходах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ООО «Стройпож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17, г.Пермь, ул. Тургенева, 33а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52 750,00 (Сто пятьдесят две тысячи семьсот пятьдесят рублей 00 копеек) рублей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ООО «Торговый дом «Конту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Пермь, ул. Чкалова, 7, корп. 2, офис 6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52 900,00 (Сто пятьдесят две тысячи девятьсот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тировочной комиссии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тэфан П.В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09-12-08T05:15:00Z</dcterms:modified>
  <cp:revision>35</cp:revision>
  <dc:subject/>
  <dc:title>ПРОТОКОЛ ОЦЕНКИ И СОПОСТАВЛЕНИЯ ЗАЯВОК НА УЧАСТИЕ В КОНКУРСЕ </dc:title>
</cp:coreProperties>
</file>