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45 от 8 декабря   на ремонт и обслуживание офисной оргтехники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: -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- майор милиции Шемин А.С., начальник отдела связи УВД по г. Перми;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Рассмотрение и оценка котировочных заявок на ремонт и обслуживание офисной оргтехники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 500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оказа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выполненных работ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после заключения контракта до полного исполнения обязательств по контракту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Комплексные информационные технологии», 614015, г. Пермь, ул. Краснова, 24, офис, 208</w:t>
      </w:r>
    </w:p>
    <w:p>
      <w:pPr>
        <w:pStyle w:val="TextBody"/>
        <w:rPr/>
      </w:pPr>
      <w:r>
        <w:rPr/>
        <w:t>2.  ИП Огородников Алексей Игоревич, 614067, г. Пермь, ул. Заречная, 140.</w:t>
      </w:r>
    </w:p>
    <w:p>
      <w:pPr>
        <w:pStyle w:val="TextBody"/>
        <w:rPr/>
      </w:pPr>
      <w:r>
        <w:rPr/>
        <w:t>3. ООО «Управление Информационных Технологий», 614087, г.Пермь, ул.Малкова,26»</w:t>
      </w:r>
    </w:p>
    <w:p>
      <w:pPr>
        <w:pStyle w:val="TextBody"/>
        <w:rPr/>
      </w:pPr>
      <w:r>
        <w:rPr/>
        <w:t>4. ООО « ПРП», 614010, г.Пермь, ул. Клары Цеткин, 29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>1.  ООО «Комплексные информационные технологии», 614015, г. Пермь, ул. Краснова, 24, офис, 208</w:t>
      </w:r>
    </w:p>
    <w:p>
      <w:pPr>
        <w:pStyle w:val="TextBody"/>
        <w:rPr/>
      </w:pPr>
      <w:r>
        <w:rPr/>
        <w:t>2.  ИП Огородников Алексей Игоревич, 614067, г. Пермь, ул. Заречная, 140.</w:t>
      </w:r>
    </w:p>
    <w:p>
      <w:pPr>
        <w:pStyle w:val="TextBody"/>
        <w:rPr/>
      </w:pPr>
      <w:r>
        <w:rPr/>
        <w:t>3. ООО «Управление Информационных Технологий», 614087, г.Пермь, ул.Малкова,26»</w:t>
      </w:r>
    </w:p>
    <w:p>
      <w:pPr>
        <w:pStyle w:val="TextBody"/>
        <w:rPr/>
      </w:pPr>
      <w:r>
        <w:rPr/>
        <w:t>4. ООО « ПРП», 614010, г.Пермь, ул. Клары Цеткин, 2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ризнать победившим ООО «Комплексные информационные технологии»,  614015, г. Пермь, ул. Краснова, 24, офис, 208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«Управление Информационных Технологий», 614087, г.Пермь, ул.Малкова, 26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"/>
        <w:rPr/>
      </w:pPr>
      <w:r>
        <w:rPr/>
        <w:t>УВД по городу  Перми заключить контракт:</w:t>
      </w:r>
    </w:p>
    <w:p>
      <w:pPr>
        <w:pStyle w:val="TextBody"/>
        <w:rPr/>
      </w:pPr>
      <w:r>
        <w:rPr/>
        <w:t xml:space="preserve"> </w:t>
      </w:r>
      <w:r>
        <w:rPr/>
        <w:t>с</w:t>
      </w:r>
      <w:r>
        <w:rPr>
          <w:b/>
          <w:bCs/>
        </w:rPr>
        <w:t xml:space="preserve">  </w:t>
      </w:r>
      <w:r>
        <w:rPr/>
        <w:t>ООО «Комплексные информационные технологии».</w:t>
      </w:r>
    </w:p>
    <w:p>
      <w:pPr>
        <w:pStyle w:val="TextBody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ремонт и обслуживание офисной оргтехники УВД по г. Перми.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tbl>
      <w:tblPr>
        <w:tblW w:w="101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0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hanging="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ООО « Комплексные информационные технологии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3 100,0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ИП Огородников Алексей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2 227,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 Управление Информационных Технологий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8 640,00</w:t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 ПРП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256 000,00</w:t>
            </w:r>
          </w:p>
        </w:tc>
      </w:tr>
    </w:tbl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opa</cp:lastModifiedBy>
  <cp:lastPrinted>2009-12-08T14:16:00Z</cp:lastPrinted>
  <dcterms:modified xsi:type="dcterms:W3CDTF">2009-12-08T09:16:00Z</dcterms:modified>
  <cp:revision>54</cp:revision>
  <dc:subject/>
  <dc:title>                                                                                                      УТВЕРЖДАЮ</dc:title>
</cp:coreProperties>
</file>