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г. Пермь                                                                                                                           </w:t>
      </w:r>
      <w:r>
        <w:rPr>
          <w:lang w:val="en-US"/>
        </w:rPr>
        <w:t>08</w:t>
      </w:r>
      <w:r>
        <w:rPr/>
        <w:t>.1</w:t>
      </w:r>
      <w:r>
        <w:rPr>
          <w:lang w:val="en-US"/>
        </w:rPr>
        <w:t>2</w:t>
      </w:r>
      <w:r>
        <w:rPr/>
        <w:t>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>Предмет контракта</w:t>
      </w:r>
      <w:r>
        <w:rPr/>
        <w:t>: выполнение работ по прокладке волоконно-оптического кабеля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37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25.11.2009г. № 1416.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Место выполнения работ: ул. Сибирская, 58.</w:t>
      </w:r>
    </w:p>
    <w:p>
      <w:pPr>
        <w:pStyle w:val="Normal"/>
        <w:jc w:val="both"/>
        <w:rPr/>
      </w:pPr>
      <w:r>
        <w:rPr/>
        <w:t>Срок выполнения работ: 14 календарных дней со дня  подписания контракта.</w:t>
      </w:r>
    </w:p>
    <w:p>
      <w:pPr>
        <w:pStyle w:val="Normal"/>
        <w:jc w:val="both"/>
        <w:rPr/>
      </w:pPr>
      <w:r>
        <w:rPr/>
        <w:t>Срок гарантии на выполненные работы: не менее 12 месяцев.</w:t>
      </w:r>
    </w:p>
    <w:p>
      <w:pPr>
        <w:pStyle w:val="Normal"/>
        <w:jc w:val="both"/>
        <w:rPr/>
      </w:pPr>
      <w:r>
        <w:rPr/>
        <w:t>Заказчик осуществляет оплату безналичным перечислением  денежных средств в течение 10 банковских дней с момента подписания Сторонами акта сдачи-приемки рабо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360"/>
        <w:jc w:val="both"/>
        <w:rPr/>
      </w:pPr>
      <w:r>
        <w:rPr/>
        <w:t>Рассмотрение котировочных заявок на выполнение работ по прокладке волоконно-оптического кабе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 указанному сроку (11:00 07.12.2009) поступило 5 котировочных заявок от следующих организ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ind w:left="0" w:firstLine="360"/>
        <w:jc w:val="both"/>
        <w:rPr/>
      </w:pPr>
      <w:r>
        <w:rPr/>
        <w:t>ООО «ТЕНТО» (юридический, фактический (почтовый) адрес: 614000, Пермский край, г. Пермь, ул. Окулова, 2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ind w:left="0" w:firstLine="360"/>
        <w:jc w:val="both"/>
        <w:rPr/>
      </w:pPr>
      <w:r>
        <w:rPr/>
        <w:t>ООО «Проект-Плюс» (юридический адрес: 618900, Пермский край, г.Лысьва, ул.Федосеева, 33; фактический (почтовый) адрес: 618900, г.Лысьва, ул. Коммунаров, 2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ind w:left="0" w:firstLine="360"/>
        <w:jc w:val="both"/>
        <w:rPr/>
      </w:pPr>
      <w:r>
        <w:rPr/>
        <w:t>ООО «ЭДС» (юридический, фактический (почтовый) адрес: 614000, г. Пермь, ул.Орджоникидзе, 14, оф.20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ind w:left="0" w:firstLine="360"/>
        <w:jc w:val="both"/>
        <w:rPr/>
      </w:pPr>
      <w:r>
        <w:rPr/>
        <w:t>ООО «БКВ-Строй» (юридический адрес: 614990, г.Пермь, ул. Краснополянская, 17; фактический (почтовый) адрес: 614033, г.Пермь, ул. Лодыгина,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ind w:left="0" w:firstLine="360"/>
        <w:jc w:val="both"/>
        <w:rPr/>
      </w:pPr>
      <w:r>
        <w:rPr/>
        <w:t>ЗАО «Энергокомплект-Пермь» (юридический адрес: 614065, г.Пермь, ул. Луначарского, 85А; фактический (почтовый) адрес: 614500, г.Пермь, ул. Ш.Космонавтов, 316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отклонить котировочную заявку ООО «БКВ-Строй» в связи с тем, что предлагаемая в ней цена контракта не включает расходы на монтаж и пусконаладочные работы. </w:t>
      </w:r>
    </w:p>
    <w:p>
      <w:pPr>
        <w:pStyle w:val="Normal"/>
        <w:ind w:firstLine="360"/>
        <w:jc w:val="both"/>
        <w:rPr/>
      </w:pPr>
      <w:r>
        <w:rPr/>
        <w:t xml:space="preserve">Заявки ООО «ТЕНТО», ООО «Проект-Плюс», ООО «ЭДС» и ЗАО «Энергокомплект-Пермь» полностью удовлетворяют всем требованиям, указанным в извещении о проведении запроса котировок, и отличаются только по предложенной цене контракт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блица результата:</w:t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520"/>
        <w:gridCol w:w="1440"/>
        <w:gridCol w:w="2520"/>
        <w:gridCol w:w="233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ОО «ТЕН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кален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дн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988,0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ОО «Проект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кален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дн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800,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ОО «ЭД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аленд. дн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000,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кален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дн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«Проект-Плюс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Проект-Плюс». В случае, если победитель уклонится от заключения контракта, признать ООО «ЭДС» вторым победител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6"/>
        <w:gridCol w:w="2088"/>
      </w:tblGrid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дашев С.Н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30:00Z</dcterms:created>
  <dc:creator>ОРОРС</dc:creator>
  <dc:description/>
  <cp:keywords/>
  <dc:language>en-US</dc:language>
  <cp:lastModifiedBy>NMalykh</cp:lastModifiedBy>
  <cp:lastPrinted>2009-12-08T10:01:00Z</cp:lastPrinted>
  <dcterms:modified xsi:type="dcterms:W3CDTF">2009-12-08T10:18:00Z</dcterms:modified>
  <cp:revision>6</cp:revision>
  <dc:subject/>
  <dc:title>ПРОТОКОЛ № 19</dc:title>
</cp:coreProperties>
</file>