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>от 08.12.2009 № 06-2009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хранение имущества гражданской обороны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92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есту 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Хранилище должно быть железобетонным или бетонным, или кирпичным, или металлическим, отапливаемым, площадью не менее 250 кв.м., располагаться в черте города Перми, вблизи транспортных развязо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руглосуточная охрана места хра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стоянное поддержание в проезжем состоянии путей подвоза к месту хра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стоянное соблюдение противопожарных нор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Проведение ежеквартальной дезинфекции, дезинсекции и дерат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 хранилище не допускается хранение других материальных средств, кроме имущества ГО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словиям 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ащенность помещения приборами для измерения температуры и относительной влажности воздуха, инструментом для вскрытия тары, упаковки и распаковки, средствами механизации погрузочно-разгрузочных работ, инвентарем для уборки хранилища, пожарным инвентар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мущество должно храниться на поддонах и стеллаж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ухни прицепные полевые хранятся установленными на колод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ставка имущества ГО до места хранения, погрузочно-разгрузочные работы средствами и силами исполнителя от места, указанного Заказчи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дение осмотров и обслуживания имущества ГО - до начала  и после проведения учений и тренировок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 места 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хранилища победителя в запросе котировок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момента передачи имущества на хранение до 31.03.2010 г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right" w:pos="10080" w:leader="none"/>
        </w:tabs>
        <w:jc w:val="both"/>
        <w:rPr/>
      </w:pPr>
      <w:r>
        <w:rPr>
          <w:sz w:val="24"/>
          <w:szCs w:val="24"/>
        </w:rPr>
        <w:t>по развитию потребительского рынка</w:t>
        <w:tab/>
        <w:t>А.Г. Логачев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08:00Z</dcterms:created>
  <dc:creator>УРПР</dc:creator>
  <dc:description/>
  <cp:keywords/>
  <dc:language>en-US</dc:language>
  <cp:lastModifiedBy>УРПР</cp:lastModifiedBy>
  <cp:lastPrinted>2009-12-08T11:14:00Z</cp:lastPrinted>
  <dcterms:modified xsi:type="dcterms:W3CDTF">2009-12-08T06:14:00Z</dcterms:modified>
  <cp:revision>4</cp:revision>
  <dc:subject/>
  <dc:title>Приложение № 1</dc:title>
</cp:coreProperties>
</file>