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08» декабря 2009 года № 06-2009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хранение имущества гражданской оборон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57 19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мущества гражданской оборон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услуг в соответствии с техническим заданием (приложение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ередачи товара на хранение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включены расходы на перевозку, страхование, уплату таможенных пошлин, налогов, сборов и прочих расходов, связанных с выполнением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00,00 рублей в месяц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утем перечисления денежных средств на расчетный счет Исполнителя по окончании срока хранения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5:00Z</dcterms:created>
  <dc:creator>СОК</dc:creator>
  <dc:description/>
  <cp:keywords/>
  <dc:language>en-US</dc:language>
  <cp:lastModifiedBy>УРПР</cp:lastModifiedBy>
  <cp:lastPrinted>2009-12-08T11:14:00Z</cp:lastPrinted>
  <dcterms:modified xsi:type="dcterms:W3CDTF">2009-12-08T06:14:00Z</dcterms:modified>
  <cp:revision>6</cp:revision>
  <dc:subject/>
  <dc:title>ИЗВЕЩЕНИЕ № __ от «___» __________ 200 _ года </dc:title>
</cp:coreProperties>
</file>