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декабря 2009 года №57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4» декабря 2009 года № 5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>
          <w:b w:val="false"/>
        </w:rPr>
        <w:t xml:space="preserve">Заказчик: Администрация Индустриального района города Перми, 614990  г. Пермь, ул. Мира, 15, телефон/факс: 227-93-23, 227-94-91, 227-92-84 (факс),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 xml:space="preserve">: </w:t>
      </w:r>
      <w:hyperlink r:id="rId2">
        <w:r>
          <w:rPr>
            <w:rStyle w:val="InternetLink"/>
            <w:b/>
            <w:bCs/>
            <w:lang w:val="en-US"/>
          </w:rPr>
          <w:t>admindus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permreg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 w:val="false"/>
        </w:rPr>
        <w:t xml:space="preserve"> извещает об отмене запроса котировок на оказание услуг по перевозке должностных лиц администрации Индустриального района города Перми в 1 квартале 2010 года</w:t>
      </w: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 (извещение № 57 от «04» декабря 2009 года) в связи с допущенной технической ошибкой при составлении извещения о запросе котировок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А.И. Иванов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28:00Z</dcterms:created>
  <dc:creator>kab512n3</dc:creator>
  <dc:description/>
  <cp:keywords/>
  <dc:language>en-US</dc:language>
  <cp:lastModifiedBy>KorepanovaLV</cp:lastModifiedBy>
  <dcterms:modified xsi:type="dcterms:W3CDTF">2009-12-08T09:47:00Z</dcterms:modified>
  <cp:revision>6</cp:revision>
  <dc:subject/>
  <dc:title/>
</cp:coreProperties>
</file>