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декабря 2009 года № 57/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2"/>
        <w:jc w:val="center"/>
        <w:rPr/>
      </w:pPr>
      <w:r>
        <w:rPr>
          <w:color w:val="000000"/>
        </w:rPr>
        <w:t>на</w:t>
      </w:r>
      <w:r>
        <w:rPr/>
        <w:t xml:space="preserve"> оказание услуг по перевозке должностных лиц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устриального района города Перми в 1 квартале 2010 год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ебования к предмету заказ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1. Предоставление автотранспорта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). 1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Hyundai Sonata, Toyota Camry, Honda Accord,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или эквивалент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 – легковой сед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/>
            </w:pPr>
            <w:r>
              <w:rPr>
                <w:sz w:val="22"/>
                <w:szCs w:val="22"/>
              </w:rPr>
              <w:t>год выпуска – не ранее 2007 г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 ремне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идячих мест в салоне – 5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 – не менее 172 л.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. 3 (три) автомобиля ГАЗ-31105, или ГАЗ-310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ли эквивалент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 – легковой се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– не ранее 2007 г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е наличие ремней безопас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идячих мест в салоне – 5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 – не менее 129 л.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. Машины  должны быть в технически исправном состоянии, соответствовать требованиям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. Транспортные средства должны быть чистые внутри и снаружи, заправлены (наличие ГСМ в баке машины на начало рабочего дня должно быть не менее 20л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). Проведение предрейсовых технических осмотров (ТО) при наличии сертификата соответствия на проведение технического обслуживания и ремонта, либо заключенного с организацией, имеющей данный сертифика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.Предоставление замены автомобиля при его простое на техническом обслуживании (ТО) и ремо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). В случае  дорожно-транспортного происшествия или  технической неисправности автомобиля предоставление Заказчику в течение 1 часа  другого транспортного средства, соответствующего требованиям Технического задания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Режим работ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. </w:t>
            </w:r>
            <w:r>
              <w:rPr>
                <w:b/>
                <w:sz w:val="22"/>
                <w:szCs w:val="22"/>
              </w:rPr>
              <w:t>2 а</w:t>
            </w:r>
            <w:r>
              <w:rPr>
                <w:b/>
                <w:bCs/>
                <w:sz w:val="22"/>
                <w:szCs w:val="22"/>
              </w:rPr>
              <w:t>втомобиля (</w:t>
            </w:r>
            <w:r>
              <w:rPr>
                <w:sz w:val="22"/>
                <w:szCs w:val="22"/>
              </w:rPr>
              <w:t xml:space="preserve">1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nat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ord</w:t>
            </w:r>
            <w:r>
              <w:rPr>
                <w:sz w:val="22"/>
                <w:szCs w:val="22"/>
              </w:rPr>
              <w:t xml:space="preserve"> «или эквивалент», и 1 автомобиль ГАЗ-31105, ГАЗ-3102, «или эквивалент»).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с 8.30 до 18.30 часов с понедельника по четверг, с 8.30 до 17.30 часов в пятницу, включая заявки заказчика на предоставление транспорта в выходные  и праздничные дни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бег в течение рабочего дня  - не более 150 к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.</w:t>
            </w:r>
            <w:r>
              <w:rPr>
                <w:b/>
                <w:sz w:val="22"/>
                <w:szCs w:val="22"/>
              </w:rPr>
              <w:t xml:space="preserve"> 2 автомобиля</w:t>
            </w:r>
            <w:r>
              <w:rPr>
                <w:sz w:val="22"/>
                <w:szCs w:val="22"/>
              </w:rPr>
              <w:t xml:space="preserve">  (ГАЗ-31105, ГАЗ- 3102, «или эквивалент»)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9.00 до 18.00 часов  с понедельника по четверг, с 9.00 до 17.00 часов в пятницу, включая заявки заказчика на предоставление транспорта в выходные  и праздничные дни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г в течение рабочего дня  - не более 100 к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е плановое количество машино-часов эксплуатации автомобилей: 1856ч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 каждое конкретное транспортное средство объем часов не устанавливаетс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. Предоставление автотранспорта в выходные и праздничные дни по предварительным заявк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. Исполнитель несет полную материальную и иную ответственность за техническое состояние машин, ответственность перед Заказчиком за жизнь и здоровье пассажиров, имущественную ответственность за причинение вреда третьим лица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Требования к водителям и к организации диспетчерской службы: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. Закрепленные на постоянной основе водители соответствующей категории, согласованные с Заказчико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. Обязательное проведение предрейсовых медицинских осмотров водителе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>в). Наличие страхового полиса гражданской ответствен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. Наличие бесперебойной радио-, телефонной связи с транспорто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>д). Наличие централизованной круглосуточной диспетчерской службы, укомплектованной необходимой оргтехникой и средствами связ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. Предоставление замены водителя  в случае отсутствия (временной нетрудоспособности, отпуска и др.) закрепленного водител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). Учет машино-часов предоставления транспортного средства для обслуживания Заказчика ведется диспетчерской службой Исполнител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.01.2010г. по 31.03.2010г. включитель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включать в себя расходы на составление сметной документации, все затраты по оказанию услуг по перевозке работников Заказчика, включая налоги, сборы и другие обязательные платежи, заработную плату, стоимость ГСМ, расходы на ТО и ремонт, страхование, аренду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при простое на техническом обслуживании, ремонте или ДТП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 000,00 руб. (четыреста пятьдесят тысяч) рублей 00 копее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17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чные заявки принимаются в рабочие дни с 09.00 до 18.00 (в пятницу до 17.00), обеденный перерыв с 13.00 до 14.00ч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, либо в форме электронного документа, по форме Приложение № 1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 </w:t>
            </w:r>
            <w:r>
              <w:rPr>
                <w:bCs/>
                <w:sz w:val="22"/>
                <w:szCs w:val="22"/>
              </w:rPr>
              <w:t>Счета-фактуры и акты сдачи-приемки оказанных услуг предоставляются ежемесяч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А.И. Иванов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опер2</cp:lastModifiedBy>
  <cp:lastPrinted>2009-12-08T14:47:00Z</cp:lastPrinted>
  <dcterms:modified xsi:type="dcterms:W3CDTF">2009-12-08T13:39:00Z</dcterms:modified>
  <cp:revision>152</cp:revision>
  <dc:subject/>
  <dc:title>ИЗВЕЩЕНИЕ № __ от «___» __________ 200 _ года </dc:title>
</cp:coreProperties>
</file>