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8» декабря  2009года  №57/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>по перевозке должностных лиц администрации Индустриального района города Перми в 1 квартале 2010года» автомобил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 xml:space="preserve">по перевозке должностных лиц администрации Индустриального района города Перми в 1 квартале 2010года» автомобилям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в цену расходах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 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2-08T14:56:00Z</cp:lastPrinted>
  <dcterms:modified xsi:type="dcterms:W3CDTF">2009-12-08T09:56:00Z</dcterms:modified>
  <cp:revision>58</cp:revision>
  <dc:subject/>
  <dc:title>СОГЛАСОВАНО</dc:title>
</cp:coreProperties>
</file>