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36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51/11/09 от 30.11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08 декабря 2009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1800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 На заседании котировочной комиссии по рассмотрению и оценке котировочных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</w:t>
        <w:tab/>
        <w:tab/>
        <w:tab/>
        <w:t>Пономарев В. 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Новицкий И. К.</w:t>
      </w:r>
    </w:p>
    <w:p>
      <w:pPr>
        <w:pStyle w:val="Normal"/>
        <w:ind w:right="-83" w:firstLine="708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Попов Ю. И. </w:t>
      </w:r>
    </w:p>
    <w:p>
      <w:pPr>
        <w:pStyle w:val="Normal"/>
        <w:ind w:left="6372" w:right="-83" w:firstLine="708"/>
        <w:jc w:val="both"/>
        <w:rPr/>
      </w:pPr>
      <w:r>
        <w:rPr/>
        <w:t>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Желткова М. Л.</w:t>
      </w:r>
    </w:p>
    <w:p>
      <w:pPr>
        <w:pStyle w:val="Normal"/>
        <w:ind w:right="-83" w:firstLine="708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Арапова Е. П.</w:t>
      </w:r>
    </w:p>
    <w:p>
      <w:pPr>
        <w:pStyle w:val="Normal"/>
        <w:ind w:right="-83" w:firstLine="708"/>
        <w:jc w:val="both"/>
        <w:rPr/>
      </w:pPr>
      <w:r>
        <w:rPr/>
        <w:t>1.4. Секретарь котировочной комиссии</w:t>
        <w:tab/>
        <w:tab/>
        <w:tab/>
        <w:tab/>
        <w:t>Косимова М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Кворум имеется. </w:t>
      </w:r>
    </w:p>
    <w:p>
      <w:pPr>
        <w:pStyle w:val="Normal"/>
        <w:suppressLineNumbers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ind w:right="-83" w:firstLine="708"/>
        <w:jc w:val="both"/>
        <w:rPr/>
      </w:pPr>
      <w:r>
        <w:rPr/>
        <w:t xml:space="preserve">2. Наименование предмета запроса котировок:  </w:t>
      </w:r>
    </w:p>
    <w:p>
      <w:pPr>
        <w:pStyle w:val="Normal"/>
        <w:jc w:val="both"/>
        <w:rPr/>
      </w:pPr>
      <w:r>
        <w:rPr/>
        <w:t xml:space="preserve">Приобретение новогодних подарков для малообеспеченных жителей округа №16 в рамках мероприятий ГЦП «Развитие городских микрорайонов на 2006-2010 г.г.» п. 16.6.4.  (извещение № 51/11/09 от 30.11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30.11.2009г.)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>3. Максимальная цена муниципального контракта: 99 000 (девяносто девять тысяч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            являются: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5.1. Сроки поставки товаров: 18 декабря 2009 г. до 17:00 (время местное).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5.2. Место доставки поставляемого товара: г. Пермь, ул. Кировоградская, 33 (администрация Кировского района г. Перми)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3. Форма оплаты – безналичный расчет.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/>
        <w:t>5.4. Срок и условия оплаты поставки товаров: оплата за поставленный товар будет осуществлена по безналичному расчету платежным поручением в течение 10 банковских дней с момента поставки товара и подписания отчетных документов (счета - фактуры, накладной, акта сдачи-приемки товара) путем перечисления денежных средств на расчетный счет Поставщика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5. Цена, указанная в котировочной заявке, должна включать в себя все налоги и           сборы, выплаченные или подлежащие выплате, расходы на страхование и прочие расходы,            которые могут возникнуть при исполнении муниципального контракта, заключенного по     итогам настоящего запроса котиро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            подачи котировочных заявок, поступило три котировочные заявки, что зафиксировано в         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>7. Участники размещения заказа: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       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Лысанова Л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1 645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Диетпроду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70 4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Казак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82 225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              требованиям, установленным в извещении о проведении запроса котировок, и приняла на          основании полученных результатов следующее решение: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1. Признать три котировочные заявки соответствующими требованиям,                           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Индивидуальным предпринимателем Лысановой Ларисой Борисовной и составила  51 645 (пятьдесят одна тысяча шестьсот сорок пять рублей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 Индивидуального предпринимателя Лысанову Ларису Борисовну; юридический, фактический, почтовый адрес: 614000, г. Пермь, ул. Фонтанная, д.1 кв.116; цена муниципального контракта составила  51 645 (пятьдесят одна тысяча шестьсот сорок пять рублей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       цены, предложенной победителем, Общество с ограниченной ответственностью  «Диетпродукт»; фактический, почтовый адрес: 614100, г. Пермь, ул. Водопроводная 1;  цена муниципального контракта  70 400 (семьдесят тысяч четыреста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 xml:space="preserve">       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меститель председателя котировочной комиссии                                      И. 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                                                                      Ю. И. Поп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Е. П. Арап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Секретарь котировочной комиссии</w:t>
        <w:tab/>
        <w:tab/>
        <w:tab/>
        <w:tab/>
        <w:tab/>
        <w:t xml:space="preserve">        М. 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А.М. Николаев</w:t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43:00Z</dcterms:created>
  <dc:creator>k0603</dc:creator>
  <dc:description/>
  <cp:keywords/>
  <dc:language>en-US</dc:language>
  <cp:lastModifiedBy>1</cp:lastModifiedBy>
  <cp:lastPrinted>2009-09-25T10:29:00Z</cp:lastPrinted>
  <dcterms:modified xsi:type="dcterms:W3CDTF">2009-12-08T07:17:00Z</dcterms:modified>
  <cp:revision>9</cp:revision>
  <dc:subject/>
  <dc:title>Протокол № 1</dc:title>
</cp:coreProperties>
</file>