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386А/4/2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оказание клининговых услуг в зданиях администраци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7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проведение открытого аукциона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 на оказание клининговых услуг в зданиях администрации город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дреева Элина Константин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Балан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7 53</w:t>
      </w:r>
    </w:p>
    <w:p>
      <w:pPr>
        <w:pStyle w:val="Normal"/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  <w:lang w:val="en-US"/>
        </w:rPr>
        <w:t>hozu</w:t>
      </w:r>
      <w:r>
        <w:rPr>
          <w:color w:val="3366FF"/>
          <w:sz w:val="22"/>
          <w:szCs w:val="22"/>
          <w:u w:val="single"/>
        </w:rPr>
        <w:t>5</w:t>
      </w:r>
      <w:r>
        <w:rPr>
          <w:color w:val="3366FF"/>
          <w:sz w:val="22"/>
          <w:szCs w:val="22"/>
          <w:u w:val="single"/>
          <w:lang w:val="en-US"/>
        </w:rPr>
        <w:t>gor</w:t>
      </w:r>
      <w:r>
        <w:rPr>
          <w:color w:val="3366FF"/>
          <w:sz w:val="22"/>
          <w:szCs w:val="22"/>
          <w:u w:val="single"/>
        </w:rPr>
        <w:t>@</w:t>
      </w:r>
      <w:r>
        <w:rPr>
          <w:color w:val="3366FF"/>
          <w:sz w:val="22"/>
          <w:szCs w:val="22"/>
          <w:u w:val="single"/>
          <w:lang w:val="en-US"/>
        </w:rPr>
        <w:t>perm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permregion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ru</w:t>
      </w:r>
    </w:p>
    <w:p>
      <w:pPr>
        <w:pStyle w:val="Normal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01» декабря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386А/4/1</w:t>
      </w:r>
      <w:r>
        <w:rPr/>
        <w:t xml:space="preserve"> от </w:t>
      </w:r>
      <w:r>
        <w:rPr>
          <w:bCs/>
          <w:sz w:val="22"/>
          <w:szCs w:val="22"/>
        </w:rPr>
        <w:t>«01» декабря 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1 –  </w:t>
      </w:r>
      <w:r>
        <w:rPr>
          <w:sz w:val="23"/>
          <w:szCs w:val="23"/>
        </w:rPr>
        <w:t>3 090 240  (три миллиона девяносто тысяч двести сорок) рублей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«Шаг аукциона»:</w:t>
      </w:r>
      <w:r>
        <w:rPr>
          <w:sz w:val="23"/>
          <w:szCs w:val="23"/>
        </w:rPr>
        <w:t xml:space="preserve"> 5% от начальной (максимальной) цены контракта, что составляет 154 512 руб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60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3, г.Пермь, ул.Кировоградская, 68-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оградская, 68-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Зеленоградская, 3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бедева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вецова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озьмы Минина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Адмирала Макарова, 25-6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каренко,46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Данщина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 ул.Малкова,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.Звезда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Ленина,27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7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бульвар Гагарина,5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рустальная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Магистральная,22-3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Магистральная,22-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раснова,24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Краснокамск, пер.Пальтинский,8-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Краснокамск, пер.Пальтинский,8-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Старцева,11-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рцева,11-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 6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Уральская 69-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 5-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алтурина,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Генерала Черняховского,54-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нерала Черняховского,54-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Пермь, ул.А.Гайдара, 8б, оф.201/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.Гайдара, 8б, оф.201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Шоссе Космонавтов,2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оссе Космонавтов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Белинского,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, оф.1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ушкина,9, оф.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ихтовая,3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>ООО «Примекс-Пермь»</w:t>
      </w:r>
      <w:r>
        <w:rPr/>
        <w:t xml:space="preserve"> (карточка № 3) и составило 2 441 289 руб. 6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sz w:val="22"/>
          <w:szCs w:val="22"/>
        </w:rPr>
        <w:t>ИП Гребенщикова Светлана Алексеевна</w:t>
      </w:r>
      <w:r>
        <w:rPr/>
        <w:t xml:space="preserve"> (карточка № 10) и составило 2 456 740 руб. 80 коп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2 –  </w:t>
      </w:r>
      <w:r>
        <w:rPr>
          <w:sz w:val="23"/>
          <w:szCs w:val="23"/>
        </w:rPr>
        <w:t>1 262 000 (один миллион двести шестьдесят две тысячи) рублей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«Шаг аукциона»:</w:t>
      </w:r>
      <w:r>
        <w:rPr>
          <w:sz w:val="23"/>
          <w:szCs w:val="23"/>
        </w:rPr>
        <w:t xml:space="preserve"> 5% от начальной (максимальной) цены контракта, что составляет 63 100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68-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оградская, 68-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Зеленоград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Пермь, ул.Сибирская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бедева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вец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озьмы Минин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Адмирала Макарова, 25-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каренко,46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Данщина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 ул.Малкова,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.Звезда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7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бульвар Гагарина,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рустальная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Магистральная,22-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Магистральная,22-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раснова,2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Краснокамск, пер.Пальтинский,8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Краснокамск, пер.Пальтинский,8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Старцева,11-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рцева,11-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 6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Уральская 6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алтурина,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Генерала Черняховского,54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нерала Черняховского,54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Пермь, ул.А.Гайдара, 8б, оф.20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.Гайдара, 8б, оф.201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Шоссе Космонавтов,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оссе Космонавтов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Белинского,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, оф.1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ушкина,9, оф.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ихтовая,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>ООО «Сафьян-Строй»</w:t>
      </w:r>
      <w:r>
        <w:rPr/>
        <w:t xml:space="preserve"> (карточка № 8) и составило 864 47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sz w:val="22"/>
          <w:szCs w:val="22"/>
        </w:rPr>
        <w:t>ООО «Примекс-Пермь»</w:t>
      </w:r>
      <w:r>
        <w:rPr/>
        <w:t xml:space="preserve"> (карточка № 3) и составило 870 78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3 –  </w:t>
      </w:r>
      <w:r>
        <w:rPr>
          <w:sz w:val="23"/>
          <w:szCs w:val="23"/>
        </w:rPr>
        <w:t>1 181 900 (один миллион сто восемьдесят одна тысяча девятьсот) рублей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«Шаг аукциона»:</w:t>
      </w:r>
      <w:r>
        <w:rPr>
          <w:sz w:val="23"/>
          <w:szCs w:val="23"/>
        </w:rPr>
        <w:t xml:space="preserve"> 5% от начальной (максимальной) цены контракта, что составляет 59 095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 68-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оградская, 68-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Зеленоград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бедева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вецов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озьмы Минин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Адмирала Макарова, 25-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каренко,46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б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Данщина,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Данщина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 ул.Малкова,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.Звезда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е технологическое предприятие «Регион Энерго Серви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7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бульвар Гагарина,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рустальная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х Оксана Леонид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Магистральная,22-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Магистральная,22-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раснова,2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гтянникова Анна Ива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Пермский край, г.Краснокамск, пер.Пальтинский,8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Краснокамск, пер.Пальтинский,8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Старцева,11-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тарцева,11-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 6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Уральская 6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Халтурина,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а Светлана Алексе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Генерала Черняховского,54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нерала Черняховского,54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г.Пермь, ул.А.Гайдара, 8б, оф.20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.Гайдара, 8б, оф.201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Дель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Шоссе Космонавтов,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оссе Космонавтов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Белинского,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, оф.1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ушкина,9, оф.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ихтовая,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>ООО «Кадровый центр «Выбор»</w:t>
      </w:r>
      <w:r>
        <w:rPr/>
        <w:t xml:space="preserve"> (карточка № 17) и составило 703 230 руб. 5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sz w:val="22"/>
          <w:szCs w:val="22"/>
        </w:rPr>
        <w:t>ООО «Примекс-Пермь»</w:t>
      </w:r>
      <w:r>
        <w:rPr/>
        <w:t xml:space="preserve"> (карточка № 3) и составило 709 14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 Эли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жин Павел Михайл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53:00Z</dcterms:created>
  <dc:creator>ump15</dc:creator>
  <dc:description/>
  <cp:keywords/>
  <dc:language>en-US</dc:language>
  <cp:lastModifiedBy>ump18</cp:lastModifiedBy>
  <cp:lastPrinted>2009-12-08T17:47:00Z</cp:lastPrinted>
  <dcterms:modified xsi:type="dcterms:W3CDTF">2009-12-08T14:53:00Z</dcterms:modified>
  <cp:revision>2</cp:revision>
  <dc:subject/>
  <dc:title>ПРОТОКОЛ № 01/03-07</dc:title>
</cp:coreProperties>
</file>