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80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/>
      </w:pPr>
      <w:r>
        <w:rPr/>
        <w:t>по содержанию объектов благоустройства Орджоникидзевского района г. Перми в 2010году</w:t>
      </w:r>
    </w:p>
    <w:p>
      <w:pPr>
        <w:pStyle w:val="Normal"/>
        <w:jc w:val="center"/>
        <w:rPr/>
      </w:pPr>
      <w:r>
        <w:rPr/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8» декабр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содержанию объектов благоустройства Орджоникидзевского района г.Перми в 2010году для муниципального бюджетного учреждения «Благоустройство Орджоникидзевского района» </w:t>
      </w: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.И. Кириллова</w:t>
            </w:r>
          </w:p>
        </w:tc>
      </w:tr>
      <w:tr>
        <w:trPr/>
        <w:tc>
          <w:tcPr>
            <w:tcW w:w="4926" w:type="dxa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.А. Трофим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.А. Мулюк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Пермь, ул.Веденеева,86/а</w:t>
      </w:r>
    </w:p>
    <w:p>
      <w:pPr>
        <w:pStyle w:val="Normal"/>
        <w:jc w:val="both"/>
        <w:rPr/>
      </w:pPr>
      <w:r>
        <w:rPr/>
        <w:t xml:space="preserve">Телефон – (342) 284-35-6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декабря 2009 года (Протокол рассмотрения заявок на участие в открытом аукционе № 380А/2/1 от «03» декабр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№1 -1 802 919 (Один миллион восемьсот две тысячи девятьсот девятнадцать) рублей 68 копеек.</w:t>
      </w:r>
    </w:p>
    <w:p>
      <w:pPr>
        <w:pStyle w:val="Normal"/>
        <w:jc w:val="both"/>
        <w:rPr/>
      </w:pPr>
      <w:r>
        <w:rPr/>
        <w:t>ЛОТ№2 – 1 165 500 (Один миллион сто шестьдесят пять тысяч пятьсот) рублей 00 копеек.</w:t>
      </w:r>
    </w:p>
    <w:p>
      <w:pPr>
        <w:pStyle w:val="Normal"/>
        <w:jc w:val="both"/>
        <w:rPr/>
      </w:pPr>
      <w:r>
        <w:rPr/>
        <w:t>ЛОТ№3 – 603 671 (Шестьсот три тысячи шестьсот семьдесят один) рубль 14 копеек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№1 – 90 145,98 руб.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  <w:t>ЛОТ№2 – 58 275,00 руб., что составляет 5 % от начальной (максимальной) цены контракта</w:t>
      </w:r>
    </w:p>
    <w:p>
      <w:pPr>
        <w:pStyle w:val="Normal"/>
        <w:jc w:val="both"/>
        <w:rPr/>
      </w:pPr>
      <w:r>
        <w:rPr/>
        <w:t>ЛОТ№3 – 30183,56 руб., что составляет 5 % от начальной (максимальной) цены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tabs>
          <w:tab w:val="clear" w:pos="708"/>
          <w:tab w:val="right" w:pos="99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22" w:leader="none"/>
        </w:tabs>
        <w:rPr>
          <w:b/>
          <w:b/>
        </w:rPr>
      </w:pPr>
      <w:r>
        <w:rPr>
          <w:b/>
        </w:rPr>
        <w:t>ЛОТ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811"/>
        <w:gridCol w:w="3357"/>
        <w:gridCol w:w="1256"/>
      </w:tblGrid>
      <w:tr>
        <w:trPr>
          <w:tblHeader w:val="true"/>
          <w:trHeight w:val="433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.ул.Большевистская,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,г.Пермь, ул.Балхашская,85, оф.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,г.Пермь, ул.Балхашская,85, оф.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</w:t>
            </w:r>
          </w:p>
          <w:p>
            <w:pPr>
              <w:pStyle w:val="Style8"/>
              <w:ind w:lef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Благоустройство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Козьмы Минина,1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Козьмы Минина,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ИП Губин А.А.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Пермь ул. Маршала Толбухина, 16 кв.13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Пермь ул. Маршала Толбухина, 16 кв.13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7 г.Пермь,ул.Халтурина,8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КамСтройИнвест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Кама-РД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Луначарского, 70/7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Луначарского, 70/7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Антек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г.Пермь ул.Пушкина д.9 оф.10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г.Пермь ул.Пушкина д.9 оф.1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П Харченко Д. А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 ул. Верхоянская, 3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 ул. Верхоянская, 3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«МЕТАЛЛОКМ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 ул.Степана Разина, 3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ул.Сибирская,1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СК«Константа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 8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 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№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11"/>
        <w:gridCol w:w="3357"/>
        <w:gridCol w:w="1453"/>
      </w:tblGrid>
      <w:tr>
        <w:trPr>
          <w:tblHeader w:val="true"/>
          <w:trHeight w:val="4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.ул.Большевистская,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,г.Пермь, ул.Балхашская,85, оф.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,г.Пермь, ул.Балхашская,85, оф.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Козьмы Минина,1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Козьмы Минина,1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адуга»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 ул.Плеханова, 2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 ул.Плеханова, 2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П Родыгин В.В.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Мильчакова, 18-9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Мильчакова, 18-9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7 г.Пермь,ул.Халтурина,8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КамСтройИнвест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-РД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Луначарского, 70/7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Луначарского, 70/7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нтек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г.Пермь ул.Пушкина д.9 оф.10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г.Пермь ул.Пушкина д.9 оф.1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Харченко Д. А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 ул. Верхоянская, 3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 ул. Верхоянская, 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«Константа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 8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 8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№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11"/>
        <w:gridCol w:w="3357"/>
        <w:gridCol w:w="1453"/>
      </w:tblGrid>
      <w:tr>
        <w:trPr>
          <w:tblHeader w:val="true"/>
          <w:trHeight w:val="4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.ул.Большевистская,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,г.Пермь, ул.Балхашская,85, оф.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,г.Пермь, ул.Балхашская,85, оф.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Козьмы Минина,1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Козьмы Минина,1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0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7 г.Пермь,ул.Халтурина,8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КамСтройИнвест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-РД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Луначарского, 70/72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right="-4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Луначарского, 70/7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Харченко Д. А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 ул. Верхоянская, 3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 ул. Верхоянская, 3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52"/>
        <w:gridCol w:w="4993"/>
        <w:gridCol w:w="108"/>
      </w:tblGrid>
      <w:tr>
        <w:trPr>
          <w:trHeight w:val="50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О.И. Кириллов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Д.А. Трофи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Н.А. Мулю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заказчика:              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Н.П. Суслов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53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48:00Z</dcterms:created>
  <dc:creator>ump15</dc:creator>
  <dc:description/>
  <cp:keywords/>
  <dc:language>en-US</dc:language>
  <cp:lastModifiedBy>опер2</cp:lastModifiedBy>
  <cp:lastPrinted>2009-12-08T11:33:00Z</cp:lastPrinted>
  <dcterms:modified xsi:type="dcterms:W3CDTF">2009-12-08T08:33:00Z</dcterms:modified>
  <cp:revision>25</cp:revision>
  <dc:subject/>
  <dc:title>ПРОТОКОЛ № 01/03-07</dc:title>
</cp:coreProperties>
</file>