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6420" cy="67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ОРДЖОНИКИДЗЕ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/>
      </w:pPr>
      <w:r>
        <w:rPr/>
        <w:t>"09" декабря 2009г.</w:t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right="-908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caps/>
        </w:rPr>
        <w:t xml:space="preserve">Извещение № 381А/1 </w:t>
      </w:r>
      <w:r>
        <w:rPr/>
        <w:t>о приостановлении открытого аукциона</w:t>
      </w:r>
      <w:r>
        <w:rPr>
          <w:caps/>
        </w:rPr>
        <w:t xml:space="preserve"> </w:t>
      </w:r>
    </w:p>
    <w:p>
      <w:pPr>
        <w:pStyle w:val="Normal"/>
        <w:ind w:firstLine="708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Муниципальное бюджетное учреждение «Благоустройство Орджоникидзевского района» извещает всех заинтересованных лиц о том, что процедура проведения открытого аукциона № 381А (извещение № 381А от 03.11.2009г.) на выполнение работ по содержанию объектов благоустройства Орджоникидзевского района г.Перми назначенная на «10» декабря 2009 года в 10 часов 00 минут не состоится на основании письма УФАС по Пермскому краю №9714-09 от 08.12.2009г. Процедура размещения заказа приостанавливается до рассмотрения жалобы по существ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12:00Z</dcterms:created>
  <dc:creator>ump18</dc:creator>
  <dc:description/>
  <cp:keywords/>
  <dc:language>en-US</dc:language>
  <cp:lastModifiedBy>Опер5</cp:lastModifiedBy>
  <cp:lastPrinted>2009-12-09T09:39:00Z</cp:lastPrinted>
  <dcterms:modified xsi:type="dcterms:W3CDTF">2009-12-09T05:59:00Z</dcterms:modified>
  <cp:revision>39</cp:revision>
  <dc:subject/>
  <dc:title>На бланке организации</dc:title>
</cp:coreProperties>
</file>