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377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прочистке канализационных сетей и восстановление люков колодцев,</w:t>
      </w:r>
      <w:r>
        <w:rPr>
          <w:b/>
          <w:bCs/>
          <w:sz w:val="22"/>
          <w:szCs w:val="22"/>
        </w:rPr>
        <w:t xml:space="preserve"> входящих в состав муниципальной казны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                      «08» декабря 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прочистке канализационных сетей и восстановление люков колодцев, входящих в состав муниципальной казны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01» декабря   2009 года (Протокол рассмотрения заявок на участие в открытом аукционе № 377А/2/1 от « 01 » декабря  2009 г.) </w:t>
      </w:r>
      <w:r>
        <w:rPr>
          <w:b/>
          <w:bCs/>
          <w:sz w:val="22"/>
          <w:szCs w:val="22"/>
        </w:rPr>
        <w:t>на выполнение работ по прочистке канализационных сетей и восстановление люков колодцев, входящих в состав муниципальной казны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482 658,51 руб. (Один миллион четыреста восемьдесят две тысячи шестьсот пятьдесят восемь рублей 51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4 132,93 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: 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рмь, ул. Уинская, 5-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 8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ирова, 226, оф. 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, офис 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, офис 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идросервис-2000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5, г. Москва, ул. Крылатские холмы, 47, офис 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5, Московская область, г. Одинцово, Можайское шоссе, 47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Костычева, 2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Космонавта Беляева, 29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О-ГРУПП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2, офис 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2, офис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 Пермь, ул. Степана Разина, 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9-18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>Последнее предложение о цене контракта (цене лота) поступило от участника аукциона ООО «АПИО Стройпроект», 614033, г. Пермь, ул. Куйбышева, 143, офис 76 (карточка №3) и составило 867 355,23 руб. (Восемьсот шестьдесят семь тысяч триста пятьдесят пять рублей 23 коп.) Он признан победителем аукциона.</w:t>
      </w:r>
    </w:p>
    <w:p>
      <w:pPr>
        <w:pStyle w:val="Normal"/>
        <w:ind w:firstLine="720"/>
        <w:rPr>
          <w:bCs/>
        </w:rPr>
      </w:pPr>
      <w:r>
        <w:rPr>
          <w:bCs/>
        </w:rPr>
        <w:t>Предпоследнее предложение о цене контракта (цене лота) поступило от участника аукциона ООО «АПИО Стройпроект», 614033, г. Пермь, ул. Куйбышева, 143, офис 76 (карточка №3 ) и составило 874 768,52 руб. (Восемьсот семьдесят четыре тысячи семьсот шестьдесят восемь рублей 52 коп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7:00Z</dcterms:created>
  <dc:creator>ump15</dc:creator>
  <dc:description/>
  <cp:keywords/>
  <dc:language>en-US</dc:language>
  <cp:lastModifiedBy>Опер5</cp:lastModifiedBy>
  <cp:lastPrinted>2009-12-07T11:06:00Z</cp:lastPrinted>
  <dcterms:modified xsi:type="dcterms:W3CDTF">2009-12-08T05:39:00Z</dcterms:modified>
  <cp:revision>4</cp:revision>
  <dc:subject/>
  <dc:title>ПРОТОКОЛ № 01/03-07</dc:title>
</cp:coreProperties>
</file>