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4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декабря 2009 года (Протокол рассмотрения заявок на участие в открытом аукционе № 384А/2/1 от «01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6 548 426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7 421,3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Леонов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718 947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 947,35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Леонов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40 7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2 035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айон, хутор Покрово-Смирновск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Леонов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опер4</cp:lastModifiedBy>
  <cp:lastPrinted>2007-09-05T15:06:00Z</cp:lastPrinted>
  <dcterms:modified xsi:type="dcterms:W3CDTF">2009-12-08T09:03:00Z</dcterms:modified>
  <cp:revision>25</cp:revision>
  <dc:subject/>
  <dc:title>ПРОТОКОЛ № 01/03-07</dc:title>
</cp:coreProperties>
</file>