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АУКЦИОНА № 379А/2/2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 xml:space="preserve">на право заключить муниципальный контракт </w:t>
      </w:r>
      <w:r>
        <w:rPr>
          <w:b/>
        </w:rPr>
        <w:t>на выполнение работ по содержанию                                                    объектов благоустройства Индустриального района г. Перми в 2010 году                                                                                                  для МБУ«Благоустройство Индустриального района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1209" w:leader="none"/>
                <w:tab w:val="center" w:pos="2355" w:leader="none"/>
              </w:tabs>
              <w:rPr/>
            </w:pPr>
            <w:r>
              <w:rPr>
                <w:bCs/>
              </w:rPr>
              <w:t>«08» декабря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0 часов 15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 xml:space="preserve"> часов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0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  <w:r>
        <w:rPr>
          <w:color w:val="000000"/>
        </w:rPr>
        <w:t xml:space="preserve">на право заключить муниципальный контракт </w:t>
      </w:r>
      <w:r>
        <w:rPr/>
        <w:t>на выполнение работ по содержанию объектов благоустройства Индустриального района                г. Перми в 2010 году</w:t>
      </w:r>
      <w:r>
        <w:rPr>
          <w:bCs/>
        </w:rPr>
        <w:t xml:space="preserve"> в присутствии конкурсной (аукционной) комиссии по видам товаров, работ, услуг № 2.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214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0"/>
        <w:gridCol w:w="5370"/>
        <w:gridCol w:w="5371"/>
      </w:tblGrid>
      <w:tr>
        <w:trPr>
          <w:trHeight w:val="27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ириллова Ольга Ивановна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 комиссии</w:t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офимов Дмитрий Алексеевич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люкина Наталья Александровна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/>
      </w:pPr>
      <w:r>
        <w:rPr/>
        <w:t>Наименование – МБУ «Благоустройство Индустриального района».</w:t>
      </w:r>
    </w:p>
    <w:p>
      <w:pPr>
        <w:pStyle w:val="Normal"/>
        <w:jc w:val="both"/>
        <w:rPr/>
      </w:pPr>
      <w:r>
        <w:rPr/>
        <w:t>Руководитель – Полыгалов Александр Сергеевич.</w:t>
      </w:r>
    </w:p>
    <w:p>
      <w:pPr>
        <w:pStyle w:val="Normal"/>
        <w:jc w:val="both"/>
        <w:rPr/>
      </w:pPr>
      <w:r>
        <w:rPr/>
        <w:t>Адрес – 614066, г. Пермь, ул. Стахановская, 51.</w:t>
      </w:r>
    </w:p>
    <w:p>
      <w:pPr>
        <w:pStyle w:val="Normal"/>
        <w:jc w:val="both"/>
        <w:rPr/>
      </w:pPr>
      <w:r>
        <w:rPr/>
        <w:t>Телефон – (342) 2-277-500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оцедура рассмотрения заявок на участие в аукционе была проведена комиссией </w:t>
      </w:r>
      <w:r>
        <w:rPr>
          <w:bCs/>
        </w:rPr>
        <w:t>«01» декабря 2009 года</w:t>
      </w:r>
      <w:r>
        <w:rPr/>
        <w:t xml:space="preserve"> (Протокол рассмотрения заявок на участие в открытом аукционе № 379А/2/1 от </w:t>
      </w:r>
      <w:r>
        <w:rPr>
          <w:bCs/>
        </w:rPr>
        <w:t>«01» декабря 2009 года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Лот № 1</w:t>
      </w:r>
      <w:r>
        <w:rPr>
          <w:bCs/>
        </w:rPr>
        <w:t xml:space="preserve"> – </w:t>
      </w:r>
      <w:r>
        <w:rPr/>
        <w:t>выполнение работ по содержанию остановочных комплексов Индустриального района г. Перми в 2010 году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(максимальная) цена контракта (лота): </w:t>
      </w:r>
      <w:r>
        <w:rPr>
          <w:bCs/>
          <w:color w:val="000000"/>
        </w:rPr>
        <w:t>1 713 791,86 рублей.</w:t>
      </w:r>
    </w:p>
    <w:p>
      <w:pPr>
        <w:pStyle w:val="Normal"/>
        <w:jc w:val="both"/>
        <w:rPr/>
      </w:pPr>
      <w:r>
        <w:rPr>
          <w:b/>
        </w:rPr>
        <w:t>Шаг аукциона</w:t>
      </w:r>
      <w:r>
        <w:rPr/>
        <w:t>: 85 689,59 рублей, что составляет 5 % от начальной (максимальной) цены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Сведения об участниках открытого аукциона:</w:t>
      </w:r>
    </w:p>
    <w:tbl>
      <w:tblPr>
        <w:tblW w:w="10582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693"/>
        <w:gridCol w:w="279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частника аукциона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43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Основа-Плюс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614051, г. Пермь, </w:t>
            </w:r>
          </w:p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л. Уинская, 5-11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614017, г. Пермь, </w:t>
            </w:r>
          </w:p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л. Халтурина, 8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43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Т «Пермская ДПМК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614065, г. Пермь,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оссе Космонавтов, 308А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614065, г. Пермь,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оссе Космонавтов, 308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43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Пермь-Благоустройство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614000, г. Пермь, </w:t>
            </w:r>
          </w:p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л. Козьмы Минина, 12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614000, г. Пермь, </w:t>
            </w:r>
          </w:p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л. Козьмы Минина, 1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43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СПЕЦСТРОЙ-БАТ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614065, г. Пермь, </w:t>
            </w:r>
          </w:p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л. Энергетиков, 50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614065, г. Пермь, </w:t>
            </w:r>
          </w:p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л. Энергетиков, 5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43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Агрофирма ЭЛИТА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614039, г. Пермь, </w:t>
            </w:r>
          </w:p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л. Краснова, 1, офис 113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614039, г. Пермь, </w:t>
            </w:r>
          </w:p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л. Краснова, 1, офис 11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43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Мегаполис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614089, г. Пермь, </w:t>
            </w:r>
          </w:p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л. Балхашская, 85, офис 1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614089, г. Пермь, </w:t>
            </w:r>
          </w:p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л. Балхашская, 85, офис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43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Эльбрус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4068, г. Пермь,</w:t>
            </w:r>
          </w:p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ул. Набережная, 2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4068, г. Пермь,</w:t>
            </w:r>
          </w:p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ул. Набережная, 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43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СК «МагТрансСтрой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614506, г. Пермь, </w:t>
            </w:r>
          </w:p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. Кондратово,  </w:t>
            </w:r>
          </w:p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л. К.Маркса, 8А, офис 6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4036, г. Пермь,</w:t>
            </w:r>
          </w:p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ул. Леонова, 4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43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СК «Константа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614600, г. Пермь,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л. Окулова, 80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614600, г. Пермь,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л. Окулова, 8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43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Радуга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614068, г. Пермь, </w:t>
            </w:r>
          </w:p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л. Плеханова, 2а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614068, г. Пермь, </w:t>
            </w:r>
          </w:p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л. Плеханова, 2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>
          <w:trHeight w:val="43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Ацесс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614065, г. Пермь,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оссе Космонавтов, 353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614065, г. Пермь,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оссе Космонавтов, 35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>
          <w:trHeight w:val="43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Уралдорсервис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г. Пермь,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л. Промышленная, 50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г. Пермь,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л. Данщина, 4-1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оследнее предложение о цене контракта (цене лота № 1) поступило от участника аукциона КТ «Пермская ДПМК» (карточка № 1) и составило 1</w:t>
      </w:r>
      <w:r>
        <w:rPr>
          <w:lang w:val="en-US"/>
        </w:rPr>
        <w:t> </w:t>
      </w:r>
      <w:r>
        <w:rPr/>
        <w:t>276 774 рубля 94 копейки. Он признан победителем аукциона.</w:t>
      </w:r>
    </w:p>
    <w:p>
      <w:pPr>
        <w:pStyle w:val="Normal"/>
        <w:jc w:val="both"/>
        <w:rPr/>
      </w:pPr>
      <w:r>
        <w:rPr/>
        <w:tab/>
        <w:t>Предпоследнее предложение о цене контракта (цене лота № 1) поступило от участника аукциона ООО «Радуга» (карточка № 6) и составило 1 285 343 рубля 90 копее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Лот № 2</w:t>
      </w:r>
      <w:r>
        <w:rPr>
          <w:bCs/>
        </w:rPr>
        <w:t xml:space="preserve"> –</w:t>
      </w:r>
      <w:r>
        <w:rPr>
          <w:b/>
          <w:bCs/>
        </w:rPr>
        <w:t xml:space="preserve"> </w:t>
      </w:r>
      <w:r>
        <w:rPr/>
        <w:t>выполнение работ по содержанию дорог, тротуаров и придорожных газонов внутриквартальных проездов Индустриального района г. Перми в 2010 году.</w:t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 (лота): </w:t>
      </w:r>
      <w:r>
        <w:rPr>
          <w:bCs/>
          <w:color w:val="000000"/>
        </w:rPr>
        <w:t>7 675 267,87 рублей.</w:t>
      </w:r>
    </w:p>
    <w:p>
      <w:pPr>
        <w:pStyle w:val="Normal"/>
        <w:jc w:val="both"/>
        <w:rPr/>
      </w:pPr>
      <w:r>
        <w:rPr>
          <w:b/>
        </w:rPr>
        <w:t>Шаг аукциона</w:t>
      </w:r>
      <w:r>
        <w:rPr/>
        <w:t>: 383 763,39 рублей, что составляет 5 % от начальной (максимальной) цены контракта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/>
        <w:t>Сведения об участниках открытого аукциона:</w:t>
      </w:r>
    </w:p>
    <w:tbl>
      <w:tblPr>
        <w:tblW w:w="10582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693"/>
        <w:gridCol w:w="279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частника аукциона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места жительств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43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Основа-Плюс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614051, г. Пермь, </w:t>
            </w:r>
          </w:p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л. Уинская, 5-11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614017, г. Пермь, </w:t>
            </w:r>
          </w:p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л. Халтурина, 8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43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Т «Пермская ДПМК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614065, г. Пермь,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оссе Космонавтов, 308А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614065, г. Пермь,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оссе Космонавтов, 308А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3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Пермь-Благоустройство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614000, г. Пермь, </w:t>
            </w:r>
          </w:p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л. Козьмы Минина, 12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614000, г. Пермь, </w:t>
            </w:r>
          </w:p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л. Козьмы Минина, 1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43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Агрофирма ЭЛИТА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614039, г. Пермь, </w:t>
            </w:r>
          </w:p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л. Краснова, 1, офис 113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614039, г. Пермь, </w:t>
            </w:r>
          </w:p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л. Краснова, 1, офис 11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3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Мегаполис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614089, г. Пермь, </w:t>
            </w:r>
          </w:p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л. Балхашская, 85, офис 1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614089, г. Пермь, </w:t>
            </w:r>
          </w:p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л. Балхашская, 85, офис 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43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Эльбрус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4068, г. Пермь,</w:t>
            </w:r>
          </w:p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ул. Набережная, 2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4068, г. Пермь,</w:t>
            </w:r>
          </w:p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ул. Набережная, 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3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СК «МагТрансСтрой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614506, г. Пермь, </w:t>
            </w:r>
          </w:p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. Кондратово,  </w:t>
            </w:r>
          </w:p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л. К.Маркса, 8А, офис 6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4036, г. Пермь,</w:t>
            </w:r>
          </w:p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ул. Леонова, 4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е явился»</w:t>
            </w:r>
          </w:p>
        </w:tc>
      </w:tr>
      <w:tr>
        <w:trPr>
          <w:trHeight w:val="43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СК «Константа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614600, г. Пермь,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л. Окулова, 80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614600, г. Пермь,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л. Окулова, 8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43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Антек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614000, г. Пермь,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л. Пушкина, 9 офис 101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614000, г. Пермь,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л. Пушкина, 9 офис 10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43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МЕТАЛЛОКОМ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614021, г. Пермь,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л. Степана Разина, 34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614000, г. Пермь,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л. Сибирская, 1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43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Дортехсервис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614046, г. Пермь,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л. Водопроводная 3-я, 5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614046, г. Пермь,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л. Водопроводная 3-я, 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433" w:hRule="atLeast"/>
          <w:cantSplit w:val="true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Ремдорстрой»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4036, г. Пермь,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ул. Леонова, 10-а</w:t>
            </w:r>
          </w:p>
        </w:tc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614039, г. Пермь, </w:t>
            </w:r>
            <w:r>
              <w:rPr>
                <w:sz w:val="20"/>
                <w:szCs w:val="20"/>
              </w:rPr>
              <w:t>Комсомольский проспект, 6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</w:tbl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/>
      </w:pPr>
      <w:r>
        <w:rPr/>
        <w:t>Последнее предложение о цене контракта (цене лота № 2) поступило от участника аукциона ООО «Ремдорстрой» (карточка № 10) и составило 4 681 913 рублей 40 копеек. Он признан победителем аукциона.</w:t>
      </w:r>
    </w:p>
    <w:p>
      <w:pPr>
        <w:pStyle w:val="Normal"/>
        <w:jc w:val="both"/>
        <w:rPr/>
      </w:pPr>
      <w:r>
        <w:rPr/>
        <w:tab/>
        <w:t>Предпоследнее предложение о цене контракта (цене лота № 2) поступило от участника аукциона ООО «Эльбрус» (карточка № 5) и составило 4 720 289 рублей 74 копейк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5033"/>
      </w:tblGrid>
      <w:tr>
        <w:trPr>
          <w:trHeight w:val="178" w:hRule="atLeast"/>
        </w:trPr>
        <w:tc>
          <w:tcPr>
            <w:tcW w:w="4957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50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_________________            Кириллова О.И. </w:t>
            </w:r>
          </w:p>
        </w:tc>
      </w:tr>
      <w:tr>
        <w:trPr>
          <w:trHeight w:val="178" w:hRule="atLeast"/>
        </w:trPr>
        <w:tc>
          <w:tcPr>
            <w:tcW w:w="49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 комиссии</w:t>
            </w:r>
          </w:p>
        </w:tc>
        <w:tc>
          <w:tcPr>
            <w:tcW w:w="50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        Трофимов Д.А.</w:t>
            </w:r>
          </w:p>
        </w:tc>
      </w:tr>
      <w:tr>
        <w:trPr>
          <w:trHeight w:val="178" w:hRule="atLeast"/>
        </w:trPr>
        <w:tc>
          <w:tcPr>
            <w:tcW w:w="49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50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_             Мулюкина Н.А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        Макарова Т.Н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247" w:right="707" w:gutter="0" w:header="709" w:top="1021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basedOn w:val="Style5"/>
    <w:qFormat/>
    <w:rPr>
      <w:lang w:val="ru-RU" w:bidi="ar-SA"/>
    </w:rPr>
  </w:style>
  <w:style w:type="character" w:styleId="1">
    <w:name w:val=" Знак Знак1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8:14:00Z</dcterms:created>
  <dc:creator>ump15</dc:creator>
  <dc:description/>
  <cp:keywords/>
  <dc:language>en-US</dc:language>
  <cp:lastModifiedBy>опер4</cp:lastModifiedBy>
  <cp:lastPrinted>2009-07-30T12:46:00Z</cp:lastPrinted>
  <dcterms:modified xsi:type="dcterms:W3CDTF">2009-12-08T08:35:00Z</dcterms:modified>
  <cp:revision>347</cp:revision>
  <dc:subject/>
  <dc:title>ПРОТОКОЛ № 01/03-07</dc:title>
</cp:coreProperties>
</file>