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декабря 2009  года № 4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горбуша с/м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горбуша с/м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Горбуша с/м ГОСТ 20057-9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28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01.2010г. по 31.03.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6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8T08:47:00Z</cp:lastPrinted>
  <dcterms:modified xsi:type="dcterms:W3CDTF">2009-12-08T09:19:00Z</dcterms:modified>
  <cp:revision>30</cp:revision>
  <dc:subject/>
  <dc:title>ИЗВЕЩЕНИЕ № __ от «___» __________ 200 _ года </dc:title>
</cp:coreProperties>
</file>