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center"/>
        <w:rPr/>
      </w:pPr>
      <w:r>
        <w:rPr>
          <w:b/>
          <w:sz w:val="24"/>
          <w:szCs w:val="24"/>
        </w:rPr>
        <w:t>Разъяснения положений документации об аукционе №412А/2 на оказание услуг по приему    и обработке телефонных звонков, поступающих в справочно-информационную службу Пермской городской Думы и Главы города Перм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звещение о проведении аукциона от 20.11.2009 № 412А)</w:t>
      </w:r>
    </w:p>
    <w:p>
      <w:pPr>
        <w:pStyle w:val="Normal"/>
        <w:suppressAutoHyphens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мская городская Дума уведомляет всех заинтересованных лиц о разъяснении положений документации об аукцион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оказание услуг по приему и обработке телефонных звонков, поступающих в справочно-информационную службу Пермской городской Думы и Главы города Перм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ступившие от участника размещения заказа вопросы: </w:t>
      </w:r>
    </w:p>
    <w:p>
      <w:pPr>
        <w:pStyle w:val="Normal"/>
        <w:tabs>
          <w:tab w:val="clear" w:pos="720"/>
          <w:tab w:val="left" w:pos="588" w:leader="none"/>
        </w:tabs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В соответствии с пунктом 8.1.1 </w:t>
      </w:r>
      <w:r>
        <w:rPr>
          <w:bCs/>
          <w:color w:val="000000"/>
          <w:sz w:val="24"/>
          <w:szCs w:val="24"/>
        </w:rPr>
        <w:t xml:space="preserve">Сведения о качестве услуг </w:t>
      </w:r>
      <w:r>
        <w:rPr>
          <w:color w:val="000000"/>
          <w:sz w:val="24"/>
          <w:szCs w:val="24"/>
        </w:rPr>
        <w:t>(приложение №4 к документации об аукционе): заказчиком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ставляется исполнителю информационная база 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м виде, которая пополняется с использованием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едств удаленного доступа в автоматизированную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ую систему исполнителя. Объем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й базы на момент передачи 10 000 (деся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ысяч) документов, структурированных по 24 тематическим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делам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ком формате предоставляется информационная база заказчика? Можно ли получить образец наполнения данной базы?</w:t>
      </w:r>
    </w:p>
    <w:p>
      <w:pPr>
        <w:pStyle w:val="Normal"/>
        <w:tabs>
          <w:tab w:val="clear" w:pos="720"/>
          <w:tab w:val="left" w:pos="588" w:leader="none"/>
        </w:tabs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В соответствии с пунктом 8.1.3 </w:t>
      </w:r>
      <w:r>
        <w:rPr>
          <w:bCs/>
          <w:color w:val="000000"/>
          <w:sz w:val="24"/>
          <w:szCs w:val="24"/>
        </w:rPr>
        <w:t xml:space="preserve">Сведения о качестве услуг </w:t>
      </w:r>
      <w:r>
        <w:rPr>
          <w:color w:val="000000"/>
          <w:sz w:val="24"/>
          <w:szCs w:val="24"/>
        </w:rPr>
        <w:t>(приложение №4 к документации об аукционе): наличие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тистического модуля для построения матрицы социальной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яженности как в режиме реального времени, так 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жиме off-line между датами с целью получения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намической модели в разрезе по дням, по часам и так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лее. На основании показателей матрицы социальной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яженности формируется приоритетность запроса и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ределяется его статус.</w:t>
      </w:r>
    </w:p>
    <w:p>
      <w:pPr>
        <w:pStyle w:val="Normal"/>
        <w:tabs>
          <w:tab w:val="clear" w:pos="720"/>
          <w:tab w:val="left" w:pos="7068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Что из себя представляет статистический модуль для построения матрицы социальной напряженности? Как на основании показателей матрицы социальной напряженности формируется приоритетность запроса и определяется его статус?</w:t>
      </w:r>
    </w:p>
    <w:p>
      <w:pPr>
        <w:pStyle w:val="Normal"/>
        <w:tabs>
          <w:tab w:val="clear" w:pos="720"/>
          <w:tab w:val="left" w:pos="3578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В соответствии с пунктом 9.3 Технического задания (приложение №1 к документации об аукционе) Исполнитель обязан обеспечить процесс оказания услуг сертифицированными средствами связи. </w:t>
      </w:r>
    </w:p>
    <w:p>
      <w:pPr>
        <w:pStyle w:val="Normal"/>
        <w:tabs>
          <w:tab w:val="clear" w:pos="720"/>
          <w:tab w:val="left" w:pos="3578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указать, что является сертифицированными средствами связи и какими документами подтверждается сертификация (сертификатом о соответствии или декларацией о соответствии).</w:t>
      </w:r>
    </w:p>
    <w:p>
      <w:pPr>
        <w:pStyle w:val="Normal"/>
        <w:tabs>
          <w:tab w:val="clear" w:pos="720"/>
          <w:tab w:val="left" w:pos="3578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4. В соответствии с Разъяснением положений документации об аукционе №412 А/1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 (извещение о проведении аукциона от 20.11.2009 № 412А) одним из требованием к участникам размещения заказа, указанно нахождение лиц оказывающих данные услуги в реестре операторов, который ведет уполномоченный орган по защите прав субъектов персональных данных. Федеральный закон «О персональных данных» не предусматривает обязательное включение в реестр операторов, лиц оказывающих услуги по приему и обработке телефонных звонков, поступающих в справочно-информационную службу. </w:t>
      </w:r>
    </w:p>
    <w:p>
      <w:pPr>
        <w:pStyle w:val="Normal"/>
        <w:tabs>
          <w:tab w:val="clear" w:pos="720"/>
          <w:tab w:val="left" w:pos="3578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рошу указать на основании какого другого нормативно-правового акта данное требование включено в документацию об аукционе.</w:t>
      </w:r>
    </w:p>
    <w:p>
      <w:pPr>
        <w:pStyle w:val="Normal"/>
        <w:tabs>
          <w:tab w:val="clear" w:pos="720"/>
          <w:tab w:val="left" w:pos="3578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5. Каким документом подтверждается нахождение в реестре операторов осуществляющих обработку персональных данных.</w:t>
      </w:r>
    </w:p>
    <w:p>
      <w:pPr>
        <w:pStyle w:val="Normal"/>
        <w:tabs>
          <w:tab w:val="clear" w:pos="720"/>
          <w:tab w:val="left" w:pos="3578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6. В соответствии с пунктом 9.2 Сведения о качестве услуг (приложение №4 к документации об аукционе): Прием и обработка телефонных звонков осуществляется операторами, допущенными заказчиком по итогам проведенного тестир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аком программном обеспечении проводится тестирование операторов по истечении 2 рабочих дней с момента заключения муниципального контракта, в дальнейшем - еженедельно?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азъяс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1. Информационная база предоставляется исполнителю в электронном виде</w:t>
      </w:r>
      <w:r>
        <w:rPr>
          <w:sz w:val="24"/>
          <w:szCs w:val="24"/>
        </w:rPr>
        <w:t xml:space="preserve"> (в виде документов в форматах Microsoft Office) для последующего переноса в автоматизированную информационную систему исполнителя. Любой документ Microsoft Office является образцом наполнения информационной баз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татистический модуль для построения матрицы социальной напряженности - специализированный программный модуль статистической отчетности, который должен входить в состав автоматизированный информационной системы исполнителя. Приоритетность запроса и его статус определяются на основании достижения заданных уровней (значений показателей матрицы социальной напряженности) для тематических разделов информационной баз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Сертифицированные средства связи - средства связи, соответствующие требованиям технического регламента, принятого в соответствии с законодательством Российской Федерации о техническом регулировании, и требованиям, предусмотренным нормативными правовыми актами федерального органа исполнительной власти в области связи по вопросам применения средств связи (часть 2 статьи 41 Федерального закона от 07.07.2003 № 126-ФЗ «О связи»). Понятие средств связи содержится в пункте 28 статьи 2 Федерального закона «О связи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Требование обеспечения процесса оказания услуг сертифицированными средствами связи установлено в соответствии со статьей 41 Федерального закона «О связи». Перечень подлежащих обязательной сертификации средств связи, утверждается Правительством Российской Федерации. Обращаем Ваше внимание, что в настоящий момент действующим является постановление Правительства РФ от 25.06.2009 № 532 «Об утверждении перечня средств связи, подлежащих обязательной сертификац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Техническое задание документации об аукционе предусматривает оказание услуг по приему телефонных звонков и доведение до сведения граждан информации в соответствии с положением о справочно-информационной службе Пермской городской Думы и Главы города Перми, утвержденного постановлением Главы города Перми от 22.09.2008 № 125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огласно пункту 5.1 раздела 5 указанного положения операторы исполнителя при поступлении телефонного звонка по вопросам, информация по которым отсутствует в информационной базе, регистрируют телефонный звонок в информационной системе с обязательным указанием контактного телефона обратившегося, а также и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оответствии со статьей 3 Федерального закона Российской Федерации от 27.07.2006 № 152-ФЗ «О персональных данных» под персональными данными понимается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В составе заявки представление документа, подтверждающего включение сведений об исполнителе в реестр операторов, осуществляющих обработку персональных данных не требуется. Подтверждающим документом является документ, который свидетельствует, что участник размещения заказа выполнил требования статьи 22 Федерального закона «О персональных данных». Указанный документ представляется в момент подписания муниципально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Тестирование операторов по критерию «скорость нахождения оператором запрашиваемой информации» проводится на программном обеспечении исполнителя с помощью удаленного электронного доступа к автоматизированной информационной системе исполните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48:00Z</dcterms:created>
  <dc:creator>Сергей</dc:creator>
  <dc:description/>
  <cp:keywords/>
  <dc:language>en-US</dc:language>
  <cp:lastModifiedBy>YZhdanova</cp:lastModifiedBy>
  <cp:lastPrinted>2009-12-09T09:33:00Z</cp:lastPrinted>
  <dcterms:modified xsi:type="dcterms:W3CDTF">2009-12-09T05:14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