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402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Выполнение работ по реконструкции ул.  Героев  Хасана, участок  от  ПНИТИ  до  ул. Чернышевского, первый  пусковой  комплекс, участок от ул. Чернышевского  до ул. Чкало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20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«09» дека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380" w:leader="none"/>
          <w:tab w:val="right" w:pos="9637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 xml:space="preserve"> 10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заявок на участие в аукционе на выполнение работ по реконструкции ул. Героев  Хасана, участок  от  ПНИТИ  до  ул. Чернышевского, первый  пусковой  комплекс</w:t>
      </w:r>
      <w:r>
        <w:rPr>
          <w:b/>
          <w:sz w:val="28"/>
          <w:szCs w:val="28"/>
        </w:rPr>
        <w:t xml:space="preserve">, </w:t>
      </w:r>
      <w:r>
        <w:rPr>
          <w:sz w:val="22"/>
          <w:szCs w:val="22"/>
        </w:rPr>
        <w:t>участок от ул. Чернышевского  до ул. Чкал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:</w:t>
      </w:r>
      <w:r>
        <w:rPr>
          <w:sz w:val="22"/>
          <w:szCs w:val="22"/>
        </w:rPr>
        <w:t xml:space="preserve"> выполнение работ по реконструкции ул.  Героев  Хасана, участок  от  ПНИТИ  до  ул. Чернышевского, первый  пусковой  комплекс, участок от ул. Чернышевского  до ул. Чкал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232 673 090 (Двести тридцать два миллиона шестьсот семьдесят три тысячи девяносто) рублей 00 копеек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20.10.2010 г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.</w:t>
      </w:r>
    </w:p>
    <w:p>
      <w:pPr>
        <w:pStyle w:val="TextBodyIndent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07 декабря 2009 года, поступила 1 (одна) заявка на участие в аукционе следующего участника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АО «Пермдорстрой», почтовый адрес: 614002, г.Пермь, ул.Чернышевского, 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360" w:footer="21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28:00Z</dcterms:created>
  <dc:creator>ump15</dc:creator>
  <dc:description/>
  <cp:keywords/>
  <dc:language>en-US</dc:language>
  <cp:lastModifiedBy>СОК</cp:lastModifiedBy>
  <cp:lastPrinted>2009-12-09T11:24:00Z</cp:lastPrinted>
  <dcterms:modified xsi:type="dcterms:W3CDTF">2009-12-09T06:28:00Z</dcterms:modified>
  <cp:revision>2</cp:revision>
  <dc:subject/>
  <dc:title>ПРОТОКОЛ № 01/03-07</dc:title>
</cp:coreProperties>
</file>