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397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</w:rPr>
        <w:t>«Выполнение работ по капитальному ремонту и реконструкции городских улиц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«09» декабря 2009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 1 по рассмотрению заявок на участие в аукционе на выполнение работ по капитальному ремонту и реконструкции городских улиц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 по лоту № 1: </w:t>
      </w:r>
    </w:p>
    <w:p>
      <w:pPr>
        <w:pStyle w:val="Normal"/>
        <w:jc w:val="both"/>
        <w:rPr>
          <w:szCs w:val="20"/>
        </w:rPr>
      </w:pPr>
      <w:r>
        <w:rPr>
          <w:u w:val="single"/>
        </w:rPr>
        <w:t>Предмет аукциона по лоту № 1</w:t>
      </w:r>
      <w:r>
        <w:rPr/>
        <w:t>: выполнение работ по капитальному ремонту перекрестка ул.Белинского и ул.Сибирской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19 990 566 (Девятнадцать миллионов девятьсот девяносто тысяч пятьсот шестьдесят шесть) рублей.    </w:t>
      </w:r>
    </w:p>
    <w:p>
      <w:pPr>
        <w:pStyle w:val="Normal"/>
        <w:jc w:val="both"/>
        <w:rPr/>
      </w:pPr>
      <w:r>
        <w:rPr>
          <w:u w:val="single"/>
        </w:rPr>
        <w:t xml:space="preserve">Сроки выполнения работ по лоту № 1:  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416"/>
        <w:gridCol w:w="1259"/>
        <w:gridCol w:w="1194"/>
        <w:gridCol w:w="1197"/>
        <w:gridCol w:w="953"/>
        <w:gridCol w:w="1094"/>
        <w:gridCol w:w="945"/>
      </w:tblGrid>
      <w:tr>
        <w:trPr>
          <w:trHeight w:val="22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6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окончания выполнения работ </w:t>
            </w:r>
          </w:p>
        </w:tc>
      </w:tr>
      <w:tr>
        <w:trPr>
          <w:trHeight w:val="53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декабря 20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января 20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февраля 2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марта 20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апреля 2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ая 2010</w:t>
            </w:r>
          </w:p>
        </w:tc>
      </w:tr>
      <w:tr>
        <w:trPr>
          <w:trHeight w:val="23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одеж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ное покрыт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ххххххх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вайные пу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ая се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а газопрово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Р газопрово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измер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 по лоту № 1, 10:00 часов (местного времени) 4 декабря 2009 года, поступило 2 (две) заявки на участие в аукционе следующих участников размещения заказа: </w:t>
      </w:r>
    </w:p>
    <w:p>
      <w:pPr>
        <w:pStyle w:val="Normal"/>
        <w:rPr/>
      </w:pPr>
      <w:r>
        <w:rPr/>
        <w:t>1) ЗАО «Микма», почтовый адрес: 614065, г.Пермь, ул.Промышленная, 97б;</w:t>
      </w:r>
    </w:p>
    <w:p>
      <w:pPr>
        <w:pStyle w:val="Normal"/>
        <w:rPr/>
      </w:pPr>
      <w:r>
        <w:rPr/>
        <w:t>2) ООО «Альянс-АиО», почтовый адрес: 614000, г.Пермь, ул.Карпинского, 8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по лоту № 1,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янс-Аи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ризнать открытый аукцион по лоту № 1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по лоту № 1 следующим участникам размеще</w:t>
      </w:r>
      <w:r>
        <w:rPr/>
        <w:t>ния заказа, подавшим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260"/>
        <w:gridCol w:w="2880"/>
        <w:gridCol w:w="162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О «Мик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 4 раздела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 – копии действующей лицензии на осуществление деятельности по строительству зданий и сооружений (представленная копия лицензии – недействующая, т.к. адрес местонахождения в лицензии не соответствует адресу местонахождения в выписке из ЕГРЮ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 по лоту № 2: </w:t>
      </w:r>
    </w:p>
    <w:p>
      <w:pPr>
        <w:pStyle w:val="Normal"/>
        <w:jc w:val="both"/>
        <w:rPr>
          <w:szCs w:val="20"/>
        </w:rPr>
      </w:pPr>
      <w:r>
        <w:rPr>
          <w:u w:val="single"/>
        </w:rPr>
        <w:t>Предмет аукциона по лоту № 2</w:t>
      </w:r>
      <w:r>
        <w:rPr/>
        <w:t>: выполнение работ по реконструкции улицы  Героев  Хасана, участок  от  ПНИТИ  до  ул. Чернышевского. Первый  пусковой  комплекс. (Участок от ПНИТИ до ул. Чкалова -1 очередь)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19 462 481,61 (Девятнадцать миллионов четыреста шестьдесят две тысячи четыреста восемьдесят один) рубль 61 копейка.       </w:t>
      </w:r>
    </w:p>
    <w:p>
      <w:pPr>
        <w:pStyle w:val="Normal"/>
        <w:jc w:val="both"/>
        <w:rPr/>
      </w:pPr>
      <w:r>
        <w:rPr>
          <w:u w:val="single"/>
        </w:rPr>
        <w:t xml:space="preserve">Сроки выполнения работ по лоту № 2:  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25.12.2009 г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 по лоту № 2, 10:00 часов (местного времени) 4 декабря 2009 года, поступило 2 (две) заявки на участие в аукционе следующих участников размещения заказа: </w:t>
      </w:r>
    </w:p>
    <w:p>
      <w:pPr>
        <w:pStyle w:val="Normal"/>
        <w:rPr/>
      </w:pPr>
      <w:r>
        <w:rPr/>
        <w:t>1) ООО «СлавИнвестСтрой», почтовый адрес: 620050, г.Екатеринбург, ул.Техническая, д.48;</w:t>
      </w:r>
    </w:p>
    <w:p>
      <w:pPr>
        <w:pStyle w:val="Normal"/>
        <w:rPr/>
      </w:pPr>
      <w:r>
        <w:rPr/>
        <w:t>2) ОАО «Пермдорстрой», почтовый адрес: 614002, г.Пермь, ул.Чернышевского,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Допустить к участию в аукционе на</w:t>
      </w:r>
      <w:r>
        <w:rPr>
          <w:b/>
        </w:rPr>
        <w:t xml:space="preserve"> </w:t>
      </w:r>
      <w:r>
        <w:rPr>
          <w:bCs/>
        </w:rPr>
        <w:t xml:space="preserve">выполнение </w:t>
      </w:r>
      <w:r>
        <w:rPr/>
        <w:t>работ по капитальному ремонту и реконструкции городских улиц по лоту № 2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лавИнвест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дор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епкасов Р.Ю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6:20:00Z</dcterms:created>
  <dc:creator>ump15</dc:creator>
  <dc:description/>
  <cp:keywords/>
  <dc:language>en-US</dc:language>
  <cp:lastModifiedBy>СОК</cp:lastModifiedBy>
  <cp:lastPrinted>2009-12-09T12:47:00Z</cp:lastPrinted>
  <dcterms:modified xsi:type="dcterms:W3CDTF">2009-12-09T07:48:00Z</dcterms:modified>
  <cp:revision>8</cp:revision>
  <dc:subject/>
  <dc:title>ПРОТОКОЛ № 01/03-07</dc:title>
</cp:coreProperties>
</file>