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/>
          <w:i/>
          <w:sz w:val="22"/>
          <w:szCs w:val="22"/>
        </w:rPr>
      </w:pPr>
      <w:r>
        <w:rPr>
          <w:caps/>
          <w:sz w:val="24"/>
          <w:szCs w:val="26"/>
        </w:rPr>
        <w:t>протокол № 10</w:t>
        <w:br/>
      </w:r>
      <w:r>
        <w:rPr>
          <w:b/>
          <w:sz w:val="22"/>
          <w:szCs w:val="22"/>
          <w:u w:val="single"/>
        </w:rPr>
        <w:t xml:space="preserve">на поставку </w:t>
      </w:r>
      <w:r>
        <w:rPr>
          <w:b/>
          <w:color w:val="000000"/>
          <w:sz w:val="22"/>
          <w:szCs w:val="22"/>
          <w:u w:val="single"/>
        </w:rPr>
        <w:t>жидкотекучего</w:t>
      </w:r>
      <w:r>
        <w:rPr>
          <w:b/>
          <w:sz w:val="22"/>
          <w:szCs w:val="22"/>
          <w:u w:val="single"/>
        </w:rPr>
        <w:t xml:space="preserve"> реставра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стоматологическая поликлиника № 3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9» дека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иков Игорь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асилец Гал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ултыше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рапезников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старева Ольг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284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sz w:val="24"/>
          <w:szCs w:val="26"/>
          <w:u w:val="single"/>
        </w:rPr>
        <w:t>поставка жидкотекучего реставрационного материал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0 от «02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2» декабря 2009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ородская стоматологическая поликлиника № 3» </w:t>
      </w:r>
    </w:p>
    <w:p>
      <w:pPr>
        <w:pStyle w:val="Heading"/>
        <w:numPr>
          <w:ilvl w:val="0"/>
          <w:numId w:val="0"/>
        </w:numPr>
        <w:ind w:left="360" w:firstLine="349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Адрес: 614081, г. Пермь, ул. Плеханова, 61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: главный врач Шиков И.Н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08 000  рублей (Сто восемь тысяч рублей 00 коп.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муниципального бюджета (предпринимательская деятельность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284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b</w:t>
      </w:r>
      <w:r>
        <w:rPr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«Filtek</w:t>
      </w:r>
      <w:r>
        <w:rPr>
          <w:bCs/>
          <w:kern w:val="2"/>
          <w:sz w:val="22"/>
          <w:szCs w:val="22"/>
          <w:u w:val="single"/>
          <w:vertAlign w:val="superscript"/>
        </w:rPr>
        <w:t>ТМ</w:t>
      </w:r>
      <w:r>
        <w:rPr>
          <w:bCs/>
          <w:kern w:val="2"/>
          <w:sz w:val="24"/>
          <w:szCs w:val="26"/>
          <w:u w:val="single"/>
        </w:rPr>
        <w:t xml:space="preserve"> Suprime XT» (или эквивалент) согласно Приложению № 2, указанному в извещении</w:t>
      </w:r>
      <w:r>
        <w:rPr>
          <w:sz w:val="24"/>
          <w:szCs w:val="26"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432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 Плеханова, 61, транспортом поставщ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1080" w:hanging="65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товара в течение 1 (одного) дня после подписания муниципального контракта, одной парти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left="426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e</w:t>
      </w:r>
      <w:r>
        <w:rPr>
          <w:bCs/>
          <w:kern w:val="2"/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426" w:hanging="0"/>
        <w:jc w:val="both"/>
        <w:rPr/>
      </w:pPr>
      <w:r>
        <w:rPr>
          <w:sz w:val="24"/>
          <w:szCs w:val="26"/>
          <w:lang w:val="en-US"/>
        </w:rPr>
        <w:t>f</w:t>
      </w:r>
      <w:r>
        <w:rPr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426" w:hanging="0"/>
        <w:jc w:val="both"/>
        <w:rPr/>
      </w:pPr>
      <w:r>
        <w:rPr/>
        <w:t xml:space="preserve"> </w:t>
      </w:r>
      <w:r>
        <w:rPr/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426" w:hanging="0"/>
        <w:jc w:val="both"/>
        <w:textAlignment w:val="baseline"/>
        <w:rPr/>
      </w:pPr>
      <w:r>
        <w:rPr/>
        <w:t>инструкции по медицинскому применению препарата от производителя (на русском языке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25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а-де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1 944,00 (девяносто одна тысяча девятьсот сорок четыре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кт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0 800,00 (сто тысяч восемьсот 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3 240,00 (девяносто три тысячи двести сорок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кстер-Медик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2 376,00 (девяносто две тысячи триста семьдесят шесть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оматологическая компания «Юн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6 480,00 (девяносто шесть тысяч четыреста восемьдесят руб. 00 коп.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4 (четыре) котировочных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95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Декстер-Медикал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З от 21.07.2005г. № 94-ФЗ п.3 ст.47. Котировочная заявка не соответствует требованиям, установленным в извещении о проведении запроса котировок (участник размещения заказа не соответствует требованиям, предъявляемым к субъектам малого предпринимательства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u w:val="single"/>
        </w:rPr>
        <w:t>_______________________________ ООО «Медика-дент»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____________ г.Пермь, ул.Газеты Звезда, 45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__91 944,00 (девяносто одна тысяча девятьсот сорок четыре руб. 00 коп.)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  <w:u w:val="single"/>
        </w:rPr>
        <w:t>___________________________________ ООО «МЕДИКА»______ 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_________614007,г. Пермь, ул. Революции, 12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______93 240,00 (девяносто три тысячи двести сорок руб. 00 коп.)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Шиков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асилец Г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ултыш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рапезни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стар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25:00Z</dcterms:created>
  <dc:creator>Институт госзакупок РАГС</dc:creator>
  <dc:description/>
  <cp:keywords/>
  <dc:language>en-US</dc:language>
  <cp:lastModifiedBy>Olga</cp:lastModifiedBy>
  <cp:lastPrinted>2009-12-09T11:14:00Z</cp:lastPrinted>
  <dcterms:modified xsi:type="dcterms:W3CDTF">2009-12-09T06:25:00Z</dcterms:modified>
  <cp:revision>2</cp:revision>
  <dc:subject/>
  <dc:title>ПРОТОКОЛ ОЦЕНКИ И СОПОСТАВЛЕНИЯ ЗАЯВОК НА УЧАСТИЕ В КОНКУРСЕ </dc:title>
</cp:coreProperties>
</file>