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ЗВЕЩЕНИЕ № 16/12/09 от « 09» декабря 2009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МЕНЕ ЗАПРОСА КОТИРОВОК ЦЕН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НА ВЫПОЛНЕНИЕ РАБОТ ПО  СОДЕРЖАНИЮ ОБЪЕКТОВ ОЗЕЛЕНЕНИЯ КИРОВСКОГО РАЙОНА Г. ПЕРМИ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МБУ «Благоустройство  Кировского района» г. Перми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Место нахождения: ул. Адмирала Нахимова, 4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Почтовый адрес: 614113 г. Пермь, ул. Адмирала Нахимова, 4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bukirow</w:t>
      </w:r>
      <w:hyperlink r:id="rId2"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Номера контактных телефонов: 250-15-60, 250-15-62, факс 250-15-61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Извещает об отмене запроса котировок цен № 15/12/09 от «03» декабря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</w:t>
      </w:r>
    </w:p>
    <w:p>
      <w:pPr>
        <w:pStyle w:val="Normal"/>
        <w:rPr/>
      </w:pPr>
      <w:r>
        <w:rPr/>
        <w:t>МБУ «Кировского района»                                                                                          Т. В. Гнатюк</w:t>
      </w:r>
    </w:p>
    <w:p>
      <w:pPr>
        <w:pStyle w:val="2"/>
        <w:numPr>
          <w:ilvl w:val="0"/>
          <w:numId w:val="0"/>
        </w:numPr>
        <w:spacing w:lineRule="auto" w:line="240" w:before="0" w:after="120"/>
        <w:ind w:left="0" w:hanging="0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5:58:00Z</dcterms:created>
  <dc:creator>tevelevadb</dc:creator>
  <dc:description/>
  <cp:keywords/>
  <dc:language>en-US</dc:language>
  <cp:lastModifiedBy>User</cp:lastModifiedBy>
  <cp:lastPrinted>2009-09-11T10:48:00Z</cp:lastPrinted>
  <dcterms:modified xsi:type="dcterms:W3CDTF">2009-12-09T05:58:00Z</dcterms:modified>
  <cp:revision>2</cp:revision>
  <dc:subject/>
  <dc:title>ЗАПРОС КОТИРОВОЧНОЙ ЦЕНЫ</dc:title>
</cp:coreProperties>
</file>