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котировок  № 17/12/09  от 09.12.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____ 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содержанию объектов озеленения Кировского района г. Перми 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>1.2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pacing w:val="-4"/>
          <w:sz w:val="24"/>
        </w:rPr>
      </w:pPr>
      <w:r>
        <w:rPr>
          <w:spacing w:val="-4"/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● </w:t>
      </w:r>
      <w:r>
        <w:rPr>
          <w:spacing w:val="-4"/>
          <w:sz w:val="24"/>
        </w:rPr>
        <w:t>Приложение №  1 –  техническое задание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/>
      </w:pPr>
      <w:r>
        <w:rPr>
          <w:spacing w:val="-4"/>
          <w:sz w:val="24"/>
        </w:rPr>
        <w:t xml:space="preserve">● </w:t>
      </w:r>
      <w:r>
        <w:rPr>
          <w:spacing w:val="-4"/>
          <w:sz w:val="24"/>
        </w:rPr>
        <w:t>Приложение №  2 –  расчет стоимости работ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1. Для осуществления контроля за ходом производства работ и принятия оперативных решений  назначать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2. Утверждать расчет стоимости объемов работ, на условиях данного контракт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3. Своевременно осуществлять приемку работ, подписывать акты на выполненные объемы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5. 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2.2.1. Осуществлять проверку и подписание представленных подрядчиком актов приемки выполненных работ (Приложение № 5)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7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2.3. Производить в присутствии уполномоченного представителя Подрядчика фотографирова-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Права и обязанности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3.1. Подрядчик обязан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1. Обеспечить выполнение работ, указанных в п. 1.1. настоящего контракта в соответствии с условиями настоящего контракта, при соблюдении требований предусмотренных СНиП, ГОСТ и сдать выполненные работы в установленный с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6. Обеспечить выполнение работ по настоящему контракту работниками в спецодежде, содержащей надпись - наименование предприятия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8. За свой счет и своевременно устранять недостатки, указанные в актах контрольных проверок Заказ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/>
        <w:t xml:space="preserve">3.1. 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3.2. Стоимость работ включает в себя: полную стоимость работ, являющихся предметом аукциона, все налоги  и сборы (выплаченные или подлежащие выплате), расходы на страхование и прочие расходы, которые могут возникнуть при исполнении контракта, подлежит изменению в случае уменьшения размера оплаты в связи с невыполнением (некачественным выполнением)    работ, применением санкций (приложение № 3).</w:t>
      </w:r>
      <w:r>
        <w:rPr/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правка о  стоимости работ по форме КС-3 (приложение № 4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кты приёмки выполненных работ  (приложение № 5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кт контрольной проверки (приложение № 7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- акт оценки работы (приложение № 6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 в течение 10 десяти) банковских дней со дня подписания Сторонами актов о приёмке выполненных работ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, соответствующего качества  производится в соответствии с расчётом стоимости работ Заказчика– приложение № 2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 с расчётом стоимости работ</w:t>
      </w:r>
      <w:r>
        <w:rPr>
          <w:sz w:val="22"/>
          <w:szCs w:val="22"/>
        </w:rPr>
        <w:t xml:space="preserve"> </w:t>
      </w:r>
      <w:r>
        <w:rPr/>
        <w:t>Заказчика,  составляет _______.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4.1.  Срок выполнения работ: 111 календарных дней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4.2. Начало выполнения работ: 25 декабря 2009г.      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 Окончание выполнения  работ: 14 апреля 2010г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5.1. При выполнение работ Подрядчик обеспечивает надлежащее качество их выполнения.        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.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5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5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TextBody"/>
        <w:rPr/>
      </w:pPr>
      <w:r>
        <w:rPr/>
        <w:t xml:space="preserve">      </w:t>
      </w:r>
      <w:r>
        <w:rPr/>
        <w:t>6.4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TextBody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Настоящий контракт составлен в двух  экземплярах, имеющих одинаковую юридическую силу, по одному для каждой из Сторон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МК от_________.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СОДЕРЖАНИЕ ОБЪЕКТОВ ОЗЕЛЕНЕНИЯ КИРОВСКОГО РАЙОН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, состав, качество работ.</w:t>
      </w:r>
    </w:p>
    <w:p>
      <w:pPr>
        <w:pStyle w:val="Style18"/>
        <w:jc w:val="center"/>
        <w:rPr>
          <w:rFonts w:eastAsia="Calibri;Century Gothic"/>
          <w:spacing w:val="-4"/>
          <w:sz w:val="26"/>
          <w:szCs w:val="26"/>
        </w:rPr>
      </w:pPr>
      <w:r>
        <w:rPr>
          <w:rFonts w:eastAsia="Calibri;Century Gothic"/>
          <w:spacing w:val="-4"/>
          <w:sz w:val="26"/>
          <w:szCs w:val="26"/>
        </w:rPr>
        <w:t xml:space="preserve">    </w:t>
      </w:r>
    </w:p>
    <w:tbl>
      <w:tblPr>
        <w:tblW w:w="102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900"/>
        <w:gridCol w:w="1062"/>
      </w:tblGrid>
      <w:tr>
        <w:trPr>
          <w:trHeight w:val="5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 выполняемых работ</w:t>
            </w:r>
          </w:p>
        </w:tc>
      </w:tr>
      <w:tr>
        <w:trPr>
          <w:trHeight w:val="3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.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ём</w:t>
            </w:r>
          </w:p>
        </w:tc>
      </w:tr>
      <w:tr>
        <w:trPr>
          <w:trHeight w:val="356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 (с 25.12 по 14.04.2010 г.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львар по ул. Ласьви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7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урн от мусор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1 су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садовых скамей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5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имнее содержание</w:t>
      </w:r>
    </w:p>
    <w:p>
      <w:pPr>
        <w:pStyle w:val="Normal"/>
        <w:ind w:firstLine="708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Дорожки, площадки, тротуар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Ручная очистка от снега</w:t>
      </w:r>
      <w:r>
        <w:rPr>
          <w:sz w:val="24"/>
          <w:szCs w:val="24"/>
        </w:rPr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Садовые диваны, скамьи, урны, памятники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азчик:                                                                                                                            Подрядчик:</w:t>
      </w:r>
    </w:p>
    <w:p>
      <w:pPr>
        <w:sectPr>
          <w:type w:val="nextPage"/>
          <w:pgSz w:w="11906" w:h="16838"/>
          <w:pgMar w:left="900" w:right="567" w:gutter="0" w:header="0" w:top="6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К от _________№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Расчёт стоимости работ по содержанию объектов озеленения  Кировского района на период 25.12.2009г. по 14.04.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1999"/>
        <w:gridCol w:w="2080"/>
        <w:gridCol w:w="1820"/>
      </w:tblGrid>
      <w:tr>
        <w:trPr>
          <w:trHeight w:val="920" w:hRule="atLeast"/>
        </w:trPr>
        <w:tc>
          <w:tcPr>
            <w:tcW w:w="9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ов озеленения объекта, виды рабо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1 ед. за весь сезон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на весь объём, руб.</w:t>
            </w:r>
          </w:p>
        </w:tc>
      </w:tr>
      <w:tr>
        <w:trPr>
          <w:trHeight w:val="146" w:hRule="atLeast"/>
        </w:trPr>
        <w:tc>
          <w:tcPr>
            <w:tcW w:w="9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мни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й период 111 сут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сьвинский Бульва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,38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8,42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0,73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ед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50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536,6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21577,0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                          Подрядчик:</w:t>
      </w:r>
    </w:p>
    <w:p>
      <w:pPr>
        <w:sectPr>
          <w:type w:val="nextPage"/>
          <w:pgSz w:orient="landscape" w:w="16838" w:h="11906"/>
          <w:pgMar w:left="851" w:right="680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 МК от___________№_____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ее содержание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92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suppressAutoHyphens w:val="false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азчик:         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</w:t>
      </w:r>
      <w:r>
        <w:rPr>
          <w:spacing w:val="-4"/>
        </w:rPr>
        <w:t>Приложение № 4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 МК от_______.№_______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>Подрядчик:_______________</w:t>
      </w:r>
    </w:p>
    <w:p>
      <w:pPr>
        <w:pStyle w:val="Normal"/>
        <w:rPr/>
      </w:pPr>
      <w:r>
        <w:rPr/>
        <w:t>Муниципальный контракт № ______от___________200__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  № ______от____________20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</w:t>
      </w:r>
    </w:p>
    <w:p>
      <w:pPr>
        <w:pStyle w:val="Normal"/>
        <w:jc w:val="center"/>
        <w:rPr/>
      </w:pPr>
      <w:r>
        <w:rPr/>
        <w:t>за _______________20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 содержанию объектов озеленения общего пользования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227"/>
        <w:gridCol w:w="1228"/>
        <w:gridCol w:w="1402"/>
        <w:gridCol w:w="1402"/>
        <w:gridCol w:w="1501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элементы объекта,</w:t>
            </w:r>
          </w:p>
          <w:p>
            <w:pPr>
              <w:pStyle w:val="Normal"/>
              <w:rPr/>
            </w:pPr>
            <w:r>
              <w:rPr/>
              <w:t>виды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о контракту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  <w:t>снижения,</w:t>
            </w:r>
          </w:p>
          <w:p>
            <w:pPr>
              <w:pStyle w:val="Normal"/>
              <w:rPr/>
            </w:pPr>
            <w:r>
              <w:rPr/>
              <w:t>среднемеся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инято сумма к оплате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по акту с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без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щий процент снижения________________  План по муниципальному контракту за месяц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к оплате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:    ____________________              ____________________             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олжность                                       подпись                  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л Заказчик: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дпись                           расшифровка фамили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Инженер ОЭС ОВБ___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дрядчик:   __________________________________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МК  от_________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работы подрядного предприятия по содерж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озеленения общего пользования на территории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______________________ 200__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ся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73"/>
        <w:gridCol w:w="1260"/>
        <w:gridCol w:w="1083"/>
        <w:gridCol w:w="1437"/>
        <w:gridCol w:w="1260"/>
        <w:gridCol w:w="2160"/>
      </w:tblGrid>
      <w:tr>
        <w:trPr>
          <w:trHeight w:val="31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ая стои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ценка кач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к опла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/_________________________/</w:t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МК от ___________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й проверки содержания объектов озеленения общего пользования за дека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________________200__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Наименование подрядного предприятия )</w:t>
      </w:r>
    </w:p>
    <w:p>
      <w:pPr>
        <w:pStyle w:val="Normal"/>
        <w:rPr/>
      </w:pPr>
      <w:r>
        <w:rPr>
          <w:b/>
        </w:rPr>
        <w:t>________________________200__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( дат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оверка произведена</w:t>
      </w:r>
      <w:r>
        <w:rPr>
          <w:b/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>( Должность, фамилия, имя, отчество куратор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66"/>
        <w:gridCol w:w="1615"/>
        <w:gridCol w:w="1803"/>
        <w:gridCol w:w="1440"/>
        <w:gridCol w:w="2537"/>
      </w:tblGrid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пись ответстве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метка об устранении    замеч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цент снижения    по объекту</w:t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 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 работы предусмотренные контрактом от __________ № ____ проверены в полном объеме и замечаний   к качеству исполнения не имеют, кроме перечисленных в данном ак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/  ____________________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/__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22">
    <w:name w:val="Список 2"/>
    <w:basedOn w:val="Normal"/>
    <w:qFormat/>
    <w:pPr>
      <w:suppressAutoHyphens w:val="false"/>
      <w:ind w:left="566" w:hanging="283"/>
    </w:pPr>
    <w:rPr/>
  </w:style>
  <w:style w:type="paragraph" w:styleId="31">
    <w:name w:val="Список 3"/>
    <w:basedOn w:val="Normal"/>
    <w:qFormat/>
    <w:pPr>
      <w:suppressAutoHyphens w:val="false"/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6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43:00Z</dcterms:created>
  <dc:creator>User</dc:creator>
  <dc:description/>
  <cp:keywords/>
  <dc:language>en-US</dc:language>
  <cp:lastModifiedBy>User</cp:lastModifiedBy>
  <cp:lastPrinted>2009-12-03T11:41:00Z</cp:lastPrinted>
  <dcterms:modified xsi:type="dcterms:W3CDTF">2009-12-09T06:29:00Z</dcterms:modified>
  <cp:revision>5</cp:revision>
  <dc:subject/>
  <dc:title>Приложение № 4</dc:title>
</cp:coreProperties>
</file>