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92А/4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i/>
          <w:i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  <w:color w:val="000000"/>
        </w:rPr>
        <w:t xml:space="preserve">право заключить муниципальный контракт </w:t>
      </w:r>
      <w:r>
        <w:rPr>
          <w:b/>
        </w:rPr>
        <w:t xml:space="preserve"> на разработку проектно-сметной документации капитального ремонта здания  МОУ ДОД «Дворец детского (юношеского) творчества» г. Перми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ОУ ДОД «Дворец детского (юношеского) творчества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9» декабря 2009 года</w:t>
        <w:br/>
        <w:t xml:space="preserve">       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право заключить муниципальный контракт  на разработку проектно-сметной документации капитального ремонта здания  МОУ ДОД «Дворец детского (юношеского) творчества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ндреева Элина Константи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ОУ ДОД «Дворец детского (юношеского) творчества» г. Перми</w:t>
      </w:r>
    </w:p>
    <w:p>
      <w:pPr>
        <w:pStyle w:val="Normal"/>
        <w:jc w:val="both"/>
        <w:rPr/>
      </w:pPr>
      <w:r>
        <w:rPr/>
        <w:t>Руководитель:  Н. М. Рослякова</w:t>
      </w:r>
    </w:p>
    <w:p>
      <w:pPr>
        <w:pStyle w:val="Normal"/>
        <w:jc w:val="both"/>
        <w:rPr/>
      </w:pPr>
      <w:r>
        <w:rPr/>
        <w:t>Адрес: 614000, г. Пермь, ул. Сибирская 27а, 29</w:t>
      </w:r>
    </w:p>
    <w:p>
      <w:pPr>
        <w:pStyle w:val="Normal"/>
        <w:jc w:val="both"/>
        <w:rPr/>
      </w:pPr>
      <w:r>
        <w:rPr/>
        <w:t>Телефон: (342)</w:t>
      </w:r>
      <w:r>
        <w:rPr>
          <w:lang w:val="en-US"/>
        </w:rPr>
        <w:t>212-47-05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color w:val="0000FF"/>
          <w:u w:val="single"/>
          <w:lang w:val="en-US"/>
        </w:rPr>
        <w:t>gdtu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pstu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  <w:r>
        <w:rPr/>
        <w:t>Разработка проектно-сметной документации капитального ремонта здания МОУ ДОД «ДД(Ю)Т» г. Перми, расположенного по адресу: г. Пермь, ул. Сибирская, 27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1 381 329,85</w:t>
      </w:r>
      <w:r>
        <w:rPr/>
        <w:t xml:space="preserve"> (Один миллион триста восемьдесят одна тысяча триста двадцать девять) руб. 85 ко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994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42"/>
        <w:gridCol w:w="66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ПА-Проект»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70, Свердловская область, г.Екатеринбург, ул.Шарташская,21,оф.5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АКС»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6, г.Пермь, шоссе Космонавтов, 111, корпус 6, оф.302/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бумпроект»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7, г.Пермь, ул.Анри Барбюса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ект ПМ»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Большевистская, 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мент проект»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Куйбышева, д.50, литер А,оф.6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ТК «УралПромЭнерго»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ГСП, ул.Данщина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-АРТпроект»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7, г.Пермь, ул.Н.Быстрых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И «Пермжилкоммунпроект»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6г.Пермь, ул.Глеба Успенского, 15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 Строй»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Маршрутная, д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лавПроект»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1, г.Пермь, ул.Автозаводская,9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МА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Э.К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мен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Э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-АРТ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Э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И «Пермжилкоммун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Э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Э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109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88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ПА-Проек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5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0"/>
                <w:szCs w:val="20"/>
              </w:rPr>
              <w:t xml:space="preserve">Не представлен учредительный документ (копия устава представлена не в полном объеме: отсутствует страница №2)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Э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8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или копия документа, подтверждающий внесение денежных средств в качестве обеспечения заявки на участие в аукционе (представлено платежное поручение без отметки банка о списании денежных средств со счета плательщик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Э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заявки требованиям  документации: в представленной копии  лицензии на проектирование зданий и сооружений отсутствуют следующие виды работ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Связь и сигнализац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Системы пожаротушения, пожарной сигнализации и оповещения людей о пожаре, противодымной защиты, эвакуации людей при пожаре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18"/>
                <w:szCs w:val="18"/>
              </w:rPr>
              <w:t xml:space="preserve">- Мероприятия по обеспечению условий жизнедеятельности маломобильных групп населения;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ация строительст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Э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бумпроек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исполнение Федерального закона 128-ФЗ от 08.08.2001 – адрес, указанный в лицензии, не совпадает с адресом, указанном в выписке из ЕГРЮЛ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Э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ект П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.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заявки требованиям  документации: в представленной копии  лицензии на проектирование зданий и сооружений отсутствуют следующие виды работ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Связь и сигнализац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Системы пожаротушения, пожарной сигнализации и оповещения людей о пожаре, противодымной защиты, эвакуации людей при пожаре;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Э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ТК «УралПромЭнер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.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заявки требованиям  документации: в представленной копии  лицензии на проектирование зданий и сооружений отсутствуют следующие виды работ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дания для образования, воспитания и подготовки кадр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лектрооборудование, электроосве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вязь и сигнализац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храна окружающей сре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роприятия по обеспечению условий жизнедеятельности маломобильных групп на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ация строительст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Э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лав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.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заявки требованиям  документации: в представленной копии  лицензии на проектирование зданий и сооружений отсутствуют следующие виды работ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истемы пожаротушения, пожарной сигнализации и оповещения людей о пожаре, противодымной защиты, эвакуации людей при пожаре;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Э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39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лакова Ольга Иван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дреева Элина Константин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кина Ирина Владимир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холов Николай Михайло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36:00Z</dcterms:created>
  <dc:creator>ump15</dc:creator>
  <dc:description/>
  <cp:keywords/>
  <dc:language>en-US</dc:language>
  <cp:lastModifiedBy>ump18</cp:lastModifiedBy>
  <cp:lastPrinted>2009-12-09T14:35:00Z</cp:lastPrinted>
  <dcterms:modified xsi:type="dcterms:W3CDTF">2009-12-09T11:36:00Z</dcterms:modified>
  <cp:revision>2</cp:revision>
  <dc:subject/>
  <dc:title>ПРОТОКОЛ № 01/03-07</dc:title>
</cp:coreProperties>
</file>