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9» декабря 2009 года №169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поставку медицинского оборудов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91-54 Кылосова Н.В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инфузионный Перфузор – Компакт С или эквивалент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яемое медицинское оборудование должно быть новым, не бывшем в употреблении  и 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шт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хирургический корпус</w:t>
            </w:r>
          </w:p>
        </w:tc>
      </w:tr>
      <w:tr>
        <w:trPr>
          <w:trHeight w:val="62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0 календарных дней со дня заключения муниципального контракт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Цена должна включать в себя все затраты на товар, доставку, погрузочно-разгрузочные работы, установку, подключение, ввод в эксплуатацию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26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 000,00 рублей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1» декабря 2009г</w:t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акта ввода в эксплуатацию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41:00Z</dcterms:created>
  <dc:creator>СОК</dc:creator>
  <dc:description/>
  <cp:keywords/>
  <dc:language>en-US</dc:language>
  <cp:lastModifiedBy>Пользователь</cp:lastModifiedBy>
  <cp:lastPrinted>2009-12-08T11:49:00Z</cp:lastPrinted>
  <dcterms:modified xsi:type="dcterms:W3CDTF">2009-12-08T06:49:00Z</dcterms:modified>
  <cp:revision>5</cp:revision>
  <dc:subject/>
  <dc:title>ИЗВЕЩЕНИЕ № __ от «___» __________ 200 _ года </dc:title>
</cp:coreProperties>
</file>