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4п от 09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7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6292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8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550-74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149-93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о шлифованн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2-60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76-60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 - 1600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6201-68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50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022-97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– 1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– 7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с 01.01.2010г. по 30.06.2010г. Один  раз в неделю по заявке Заказч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тавляемые продукты питания должны соответствовать по качеству установленным   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58:00Z</dcterms:created>
  <dc:creator>tevelevadb</dc:creator>
  <dc:description/>
  <cp:keywords/>
  <dc:language>en-US</dc:language>
  <cp:lastModifiedBy>Пользователь</cp:lastModifiedBy>
  <cp:lastPrinted>2009-12-07T13:14:00Z</cp:lastPrinted>
  <dcterms:modified xsi:type="dcterms:W3CDTF">2009-12-07T09:08:00Z</dcterms:modified>
  <cp:revision>6</cp:revision>
  <dc:subject/>
  <dc:title>ЗАПРОС КОТИРОВОЧНОЙ ЦЕНЫ</dc:title>
</cp:coreProperties>
</file>