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4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9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Левофлоксацин для МУЗ «Медсанчасть №9 им.М.А.Тверье» (извещение №164 от «01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1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5 3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  Поставка лекарственного средства Левофлоксацин  в количестве 11 флаконов для МУЗ «Медсанчасть №9 им.М.А.Тверье». Характеристики товара указаны в техническом задании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аптека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.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0,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д.84, к.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,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ЗАО фирма «Центр Внедрения «Протек», 614078, г. Пермь, ул. Ш.Космонавтов, д.111 с ценой котировочной заявки 20 660,31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ас», 614000, г. Пермь, ул. Ленина, д.84, к.11, с ценой котировочной заявки 25 126,2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45:00Z</dcterms:created>
  <dc:creator>Институт госзакупок РАГС</dc:creator>
  <dc:description/>
  <cp:keywords/>
  <dc:language>en-US</dc:language>
  <cp:lastModifiedBy>Пользователь</cp:lastModifiedBy>
  <cp:lastPrinted>2009-12-09T08:56:00Z</cp:lastPrinted>
  <dcterms:modified xsi:type="dcterms:W3CDTF">2009-12-09T03:57:00Z</dcterms:modified>
  <cp:revision>6</cp:revision>
  <dc:subject/>
  <dc:title>ПРОТОКОЛ ОЦЕНКИ И СОПОСТАВЛЕНИЯ ЗАЯВОК НА УЧАСТИЕ В КОНКУРСЕ </dc:title>
</cp:coreProperties>
</file>