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работы и контроля пассажирского транспорта в новогоднюю ночь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09» дека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Федорова Любовь Николаевна, председатель комитета по культуре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 xml:space="preserve">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 – главный специалист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 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организации работы и контроля пассажирского транспорта в новогоднюю ночь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8 от 26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 ноя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66 8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 xml:space="preserve"> 1 января 2010 года, с 01.00 до 04.00 час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. Место и объем услуги: 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tbl>
      <w:tblPr>
        <w:tblW w:w="99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5040"/>
        <w:gridCol w:w="1260"/>
        <w:gridCol w:w="16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маршру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рут сле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Владимирский – микрорайон Наго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Парковый – микрорайон Юбилей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ДК им. Кирова – станция Пермь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Крохалева – ул. Мильчак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рынок – 10-й микро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ия Пермь-2 – Микрорайон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Левшино – театр Ироничная комп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УМ – микрорайон Крохал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ллейб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район Висим – школа №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мв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января 2010 года, с 01.00 до 04.00 ча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-284" w:firstLine="540"/>
        <w:jc w:val="both"/>
        <w:rPr/>
      </w:pP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3.1.срок заключения договоров с перевозчиками на работу автотранспорта в указанный период: до 20.12.2009г. (предоставление Заказчику копий договоров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2. срок заключения договора с МУ «Горпассажиртранс» на диспетчеризацию (контроль) по выполнению договорных обязательств перевозчиков: до 20.12.2009г. (предоставление Заказчику копии договора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3.3. обеспечение, в случае необходимости, проведения  согласовательных процедур, в том числе с департаментом дорог и транспорта администрации города Перми. 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4. обеспечение соблюдения перевозчиками следующих требований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безопасность пассажирских перевозок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облюдение всех предусмотренных маршрутами остановок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3.5. предоставление Заказчику распечатки итогов диспетчеризации вышеуказанных маршрутов вместе с актом выполненных работ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 соответствующими требованиям, установленным в извещен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-ТЕХ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6 000 (двести шестьдесят шес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СА «СМП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700 (двести шестьдесят шесть тысяч семьсот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вский Евгений Викторович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 000 (двести шестьдесят шес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92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 ( двести шестьдесят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АНО «Художественная мастерская» и составила 265 000 (двести шестьдесят пять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номную некоммерческую организацию в области культуры и народного творчества «Художественная мастерская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Луначарского,62-Б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 -  265 000 (двести шестьдесят пять тысяч) рублей 00 копее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ВТО-ТЕХ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65,Г.Пермь,Шоссе Космонавтов,316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66 000 (двести шестьдесят шес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Заказчика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</w:t>
            </w:r>
            <w:r>
              <w:rPr>
                <w:sz w:val="24"/>
                <w:szCs w:val="24"/>
              </w:rPr>
              <w:t>_________ Л.Н. 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29:00Z</dcterms:created>
  <dc:creator>Rodin</dc:creator>
  <dc:description/>
  <dc:language>en-US</dc:language>
  <cp:lastModifiedBy>Rodin</cp:lastModifiedBy>
  <cp:lastPrinted>2009-12-09T11:28:00Z</cp:lastPrinted>
  <dcterms:modified xsi:type="dcterms:W3CDTF">2009-12-09T09:30:00Z</dcterms:modified>
  <cp:revision>70</cp:revision>
  <dc:subject/>
  <dc:title>ПРОТОКОЛ №11</dc:title>
</cp:coreProperties>
</file>