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21 от 09.12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зучив направленное Вами извещение № 21  от 09.12.2009 г. о проведении запроса котировок, на оказание услуг по организации и проведению городского мероприятия - акции «Пермь-город будущего»</w:t>
      </w:r>
      <w:r>
        <w:rPr>
          <w:b/>
        </w:rPr>
        <w:t>,</w:t>
      </w:r>
      <w:r>
        <w:rPr>
          <w:sz w:val="22"/>
          <w:szCs w:val="22"/>
        </w:rPr>
        <w:t xml:space="preserve"> мы, нижеподписавшиеся, предлагаем оказать услуги по организации и проведению городского мероприятия - акции «Пермь-город будущего»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2-09T09:55:00Z</dcterms:modified>
  <cp:revision>46</cp:revision>
  <dc:subject/>
  <dc:title>Приложение  №1</dc:title>
</cp:coreProperties>
</file>